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20"/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8240</wp:posOffset>
            </wp:positionH>
            <wp:positionV relativeFrom="paragraph">
              <wp:posOffset>-704850</wp:posOffset>
            </wp:positionV>
            <wp:extent cx="767715" cy="765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tabs>
          <w:tab w:val="clear" w:pos="708"/>
          <w:tab w:val="left" w:pos="6521" w:leader="none"/>
        </w:tabs>
        <w:spacing w:before="62" w:after="0"/>
        <w:ind w:left="2261" w:hanging="0"/>
        <w:jc w:val="both"/>
        <w:rPr/>
      </w:pPr>
      <w:r>
        <w:rPr>
          <w:rStyle w:val="FontStyle20"/>
        </w:rPr>
        <w:t>ПРАВИТЕЛЬСТВО РЕСПУБЛИКИ АЛТАЙ</w:t>
      </w:r>
    </w:p>
    <w:p>
      <w:pPr>
        <w:pStyle w:val="Style21"/>
        <w:widowControl/>
        <w:spacing w:lineRule="exact" w:line="240"/>
        <w:ind w:left="3341" w:right="1440" w:hanging="1646"/>
        <w:rPr>
          <w:rStyle w:val="FontStyle20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88" w:before="58" w:after="0"/>
        <w:ind w:left="3341" w:right="1440" w:hanging="1646"/>
        <w:rPr/>
      </w:pPr>
      <w:r>
        <w:rPr>
          <w:rStyle w:val="FontStyle20"/>
          <w:b/>
        </w:rPr>
        <w:t>МИНИСТЕРСТВО РЕГИОНАЛЬНОГО РАЗВИТИЯ РЕСПУБЛИКИ АЛТАЙ</w:t>
      </w:r>
    </w:p>
    <w:p>
      <w:pPr>
        <w:pStyle w:val="Style31"/>
        <w:widowControl/>
        <w:spacing w:lineRule="exact" w:line="288" w:before="0" w:after="254"/>
        <w:jc w:val="center"/>
        <w:rPr/>
      </w:pPr>
      <w:r>
        <w:rPr>
          <w:rStyle w:val="FontStyle20"/>
        </w:rPr>
        <w:t>(Минрегионразвития РА)</w:t>
      </w:r>
    </w:p>
    <w:p>
      <w:pPr>
        <w:sectPr>
          <w:type w:val="nextPage"/>
          <w:pgSz w:w="11906" w:h="16838"/>
          <w:pgMar w:left="1387" w:right="850" w:gutter="0" w:header="0" w:top="241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0"/>
        <w:jc w:val="both"/>
        <w:rPr>
          <w:rStyle w:val="FontStyle20"/>
          <w:sz w:val="20"/>
          <w:szCs w:val="20"/>
        </w:rPr>
      </w:pPr>
      <w:r>
        <w:rPr/>
      </w:r>
    </w:p>
    <w:p>
      <w:pPr>
        <w:pStyle w:val="Style41"/>
        <w:widowControl/>
        <w:spacing w:before="10" w:after="0"/>
        <w:rPr>
          <w:rStyle w:val="FontStyle15"/>
        </w:rPr>
      </w:pPr>
      <w:r>
        <w:rPr>
          <w:rStyle w:val="FontStyle18"/>
          <w:sz w:val="28"/>
          <w:szCs w:val="28"/>
        </w:rPr>
        <w:t>30.09. 2014г.</w:t>
      </w:r>
    </w:p>
    <w:p>
      <w:pPr>
        <w:pStyle w:val="Style41"/>
        <w:widowControl/>
        <w:spacing w:before="10" w:after="0"/>
        <w:rPr/>
      </w:pPr>
      <w:r>
        <w:br w:type="column"/>
      </w:r>
      <w:r>
        <w:rPr>
          <w:rStyle w:val="FontStyle17"/>
        </w:rPr>
        <w:t>ПРИКАЗ</w:t>
      </w:r>
    </w:p>
    <w:p>
      <w:pPr>
        <w:pStyle w:val="Style41"/>
        <w:widowControl/>
        <w:spacing w:before="10" w:after="0"/>
        <w:rPr>
          <w:rStyle w:val="FontStyle18"/>
        </w:rPr>
      </w:pPr>
      <w:r>
        <w:br w:type="column"/>
      </w:r>
      <w:r>
        <w:rPr>
          <w:rStyle w:val="FontStyle18"/>
          <w:sz w:val="28"/>
          <w:szCs w:val="28"/>
        </w:rPr>
        <w:t xml:space="preserve">№  </w:t>
      </w:r>
      <w:r>
        <w:rPr>
          <w:rStyle w:val="FontStyle18"/>
          <w:sz w:val="28"/>
          <w:szCs w:val="28"/>
        </w:rPr>
        <w:t>411-Д</w:t>
      </w:r>
    </w:p>
    <w:p>
      <w:pPr>
        <w:sectPr>
          <w:type w:val="nextPage"/>
          <w:pgSz w:w="11906" w:h="16838"/>
          <w:pgMar w:left="1800" w:right="706" w:gutter="0" w:header="0" w:top="2451" w:footer="0" w:bottom="1440"/>
          <w:pgNumType w:fmt="decimal"/>
          <w:cols w:num="3" w:equalWidth="false" w:sep="false">
            <w:col w:w="3162" w:space="524"/>
            <w:col w:w="1252" w:space="2754"/>
            <w:col w:w="1706"/>
          </w:cols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before="10" w:after="0"/>
        <w:ind w:left="3806" w:hanging="0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г. Горно-Алтайск</w:t>
      </w:r>
    </w:p>
    <w:p>
      <w:pPr>
        <w:pStyle w:val="Style71"/>
        <w:widowControl/>
        <w:spacing w:before="10" w:after="0"/>
        <w:ind w:left="3806" w:hanging="0"/>
        <w:jc w:val="both"/>
        <w:rPr>
          <w:rStyle w:val="FontStyle2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>ведомственную целевую программу «Развитие жилищного строительства на территории Республики Алтай на 2013-2015 годы»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71"/>
        <w:widowControl/>
        <w:spacing w:before="10" w:after="0"/>
        <w:jc w:val="center"/>
        <w:rPr>
          <w:rStyle w:val="FontStyle20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Республики Алтай от 22 февраля 2013 года № 53 «Об утверждении Положения о разработке, утверждении и реализации ведомственных целевых программ, о внесении изменений в постановление Правительства Республики Алтай от 22 января 2009 г. № 9 и признании утратившими силу некоторых постановлений Правительства Республики Алтай»,</w:t>
      </w:r>
    </w:p>
    <w:p>
      <w:pPr>
        <w:pStyle w:val="Style111"/>
        <w:widowControl/>
        <w:spacing w:lineRule="auto" w:line="240"/>
        <w:ind w:firstLine="5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01"/>
        <w:widowControl/>
        <w:spacing w:before="110" w:after="0"/>
        <w:ind w:left="533" w:hanging="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ПРИКАЗЫВАЮ:</w:t>
      </w:r>
    </w:p>
    <w:p>
      <w:pPr>
        <w:pStyle w:val="Style71"/>
        <w:widowControl/>
        <w:spacing w:before="10" w:after="0"/>
        <w:rPr>
          <w:rStyle w:val="FontStyle19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389" w:right="1100" w:gutter="0" w:header="0" w:top="244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ведомственную целевую программу «Развитие жилищного строительства на территории Республики Алтай на 2013-2015 годы», утвержденную приказом Министерства регионального развития Республики Алтай от 30 декабря 2013 года № 588-Д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Разделе I «Паспорт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ю «Характеристика мероприятий ведомственной целевой программы функционирования» дополнить абзацами следующего содержания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«предоставление субсидий на подготовку документации по планировке территории муниципальных образований Республики Алтай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специалистов ведению информационной системы обеспечения градостроительной деятельности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риобретение программного продукта для ведения информационной системы обеспечения градостроительной деятельности»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ю «Объёмы и источники финансирования ведомственной целевой программы функционирования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Общий объем финансирования Программы составляет:   193 016,113 тыс. руб., в том числе по года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3 год* – 119 026,514 тыс. рублей, в том числе за счет средст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спубликанского бюджета Республики Алтай – 15 741,0 тыс. рублей**; </w:t>
      </w:r>
    </w:p>
    <w:p>
      <w:pPr>
        <w:pStyle w:val="Normal"/>
        <w:jc w:val="both"/>
        <w:rPr/>
      </w:pPr>
      <w:r>
        <w:rPr>
          <w:sz w:val="28"/>
          <w:szCs w:val="28"/>
        </w:rPr>
        <w:t>местных бюджетов – 4 285,714 тыс. рубле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небюджетные источники – 98 999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4 год – 62 689,599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нского бюджета Республики Алтай – 12 526,0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местных бюджетов – 663,69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источники – 49 499,9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 11 300,0 тыс. 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нского бюджета Республики Алтай – 11 300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ых бюджетов – 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небюджетные источники – 0,0 тыс. рублей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*мероприятия были выполнены в рамках республиканской целевой программы  «Жилище» на 2011-2015 годы»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**средства, предусмотренные  в республиканском бюджете Республики Алтай в 2013 году, оставшиеся неиспользованными  на 01.01.2014 года и направленные на те же цели в 2014 году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еречень и описание мероприятий, информация о финансовых ресурсах и сроках реализации, значение и методика расчёта целевых показателей непосредственного результата реализации мероприятий, ответственные за реализацию мероприятий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Для увеличения объема ввода в эксплуатацию жилья экономического класса и объектов инфраструктуры на вовлеченных в экономический оборот земельных участках, находящихся в федеральной собственности Фонда РЖС, государственной собственности, муниципальной собственности, государственная собственность на которые не разграничена,  в рамках Программы реализуются следующие мероприятие: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предусмотрена реализация 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а с муниципальными образованиями по вовлечению в оборот земельных участков, находящихся в государственной собственности, муниципальной собственности, государственной собственности на которые не разграниче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рофессиональной подготовке и переподготовке по строительным професс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потребности в предоставлении целевых мест для обеспечения специалистов строительной отрасл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поддержка ведения упрощенного порядка предоставления земельных участков под малоэтажное жилищное строитель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бесплатного предоставления земельных участков отдельным категориям граждан, предусмотренным законодательством Республики Алта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шения задачи по стимулированию строительства жилых помещений, технико-экономические показатели и параметры которых  соответствуют условиям отнесения этих жилых помещений к жилью экономического класса, установленным федеральным органом исполнительной  власти, осуществляющим функции по выработке государственной политики и нормативно – правовому регулированию в сфере строительства, архитектуры, градостроитель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троительства арендного жилья на базе Регионального оператора (ОАО «АИЖК РА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 государственной поддержки гражданам – нанимателям жилых помещений в виде компенсации части расходов, связанных по договорам коммерческой аренды (найм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государственной поддержки организациям, которые приобрели на первичном рынке все жилые помещения (квартиры) в отдельно стоящем многоквартирном доме в целях дальнейшей сдачи их по договорам коммерческой аренды (найм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и мониторинг принятия нормативной правовой базы для создания на территории Республики Алтай жилищно-строительных кооперативов из отдельных категорий граждан, в том числе семей имеющих трех и более детей не старше 18 лет, реализация Пилотного проекта по созданию кооператива в 2014 году;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мер государственной поддержки жилищно-строительным кооперативам, созданным из отдельных категорий гражд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есплатного земельного участка, обеспеченного инженерной  инфраструктурой под строительство жилых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ищно-строительного кооператива проектно-сметной документаци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шения задачи по стимулированию развития энергоэффективных и экологически чистых технологий и материалов, создание условия для их использования в жилищном строительст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региональных нормативов градостроительного проект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ов территориального планирования Республики Алта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за счет средств республиканского бюджета Республики Алтай субсидий муниципальным образованиям на подготовку документов территориального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а счёт республиканского бюджета Республики Алтай субсидий муниципальным образованиям на подготовку документации по планировке территории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специалистов ведению информационной системы обеспечения градостроительной деятельности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риобретение программного продукта для ведения информационной системы обеспечения градостроительной деятельности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еречень  мероприятий, информация о финансовых ресурсах и сроках реализации, значение целевых показателей и ответственных за реализацию мероприятий </w:t>
      </w:r>
      <w:r>
        <w:rPr>
          <w:sz w:val="28"/>
          <w:szCs w:val="28"/>
        </w:rPr>
        <w:t>представлены в Приложении № 2 к настояще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Оценка потребности в средствах республиканского бюджета  Республики Алтай на реализацию Программы представлены в приложении № 3 к настоящей Программ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8"/>
          <w:szCs w:val="28"/>
          <w:lang w:eastAsia="en-US"/>
        </w:rPr>
      </w:pPr>
      <w:r>
        <w:rPr>
          <w:b/>
          <w:i/>
          <w:color w:val="000000"/>
          <w:sz w:val="28"/>
          <w:szCs w:val="28"/>
          <w:lang w:eastAsia="en-US"/>
        </w:rPr>
        <w:t xml:space="preserve">Методика расчета целевых показателей непосредственного результата реализации мероприятий, ответственные за реализацию мероприятий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) Показатель прироста площади оформленных земельных участ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предоставляются, органами местного самоуправления Республики Алтай, министерством имущественных отношений Республики Алтай, Территориальным управлением Росимущества в Республике Алта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казатели, которые планируется достигнуть в рамках выполнения Программы: 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0,3 га;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0,4 га.;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0,5 г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Количество специалистов, прошедших переподготовку и трудоустроившихся в строительные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дения предоставляются Комитетом занятости Республики Алтай, строительными организациям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казатели, которые планируется достигнуть в рамках выполнения Программы: 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5 единиц;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5 единиц;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5 единиц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Количество выдаваемых целевых направлений по строительным специальност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предоставляются Министерством образования, науки и молодежной политики Республики Алтай на основании проводимого ежегодного мониторинга Министерством регионального развития Республики Алта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казатели, которые планируется достигнуть в рамках выполнения Программы: 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5 единиц;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 -10 единиц;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5 единиц.</w:t>
      </w:r>
    </w:p>
    <w:p>
      <w:pPr>
        <w:pStyle w:val="S1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личество выданных разрешений на индивидуальное жилищное строительство (в год):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предоставляются органами местного самоуправления республики Алтай.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казатели, которые планируется достигнуть в рамках выполнения Программы: 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600 единиц;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 -650 единиц;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700 единиц.</w:t>
      </w:r>
    </w:p>
    <w:p>
      <w:pPr>
        <w:pStyle w:val="S1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личество заявлений, поданных гражданами на предоставление земельных участков бесплатно в собствен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предоставляются органами местного самоуправления Республики Алта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казатели, которые планируется достигнуть в рамках выполнения Программы: 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1948 шт.;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 -2240 шт.;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2532 шт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) Количество введенных многоквартирных домов предназначенных для целей коммерческой арен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предоставляются ОАО «АИЖК Республики Алтай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казатели, которые планируется достигнуть в рамках выполнения Программы: 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2 ед.;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 -1 ед.;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 ед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) Количество граждан, получивших государственную поддержку в виде компенсации части расходов, связанных с заключением договоров коммерческой аренды (найма)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устанавливается в соответствии с ведомственным учетом по фактическому количеств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казатели, которые планируется достигнуть в рамках выполнения Программы: 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19;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 -25;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30.</w:t>
      </w:r>
    </w:p>
    <w:p>
      <w:pPr>
        <w:pStyle w:val="S1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) Количество организаций, которые приобрели на первичном рынке все жилые помещения (квартиры),  в отдельно стоящем многоквартирном доме в целях дальнейшей сдачи по договорам коммерческой аренды (найма), которым оказана государственная поддержка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предоставляется региональным оператором в сфере предоставления жилья гражданам в коммерческий най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казатели, которые планируется достигнуть в рамках выполнения Программы: 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1 единиц;</w:t>
      </w:r>
    </w:p>
    <w:p>
      <w:pPr>
        <w:pStyle w:val="S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4 год – 1 единиц;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 единиц.</w:t>
      </w:r>
    </w:p>
    <w:p>
      <w:pPr>
        <w:pStyle w:val="S1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9)  Количество созданных на территории Республики Алтай жилищно-строительных кооперативов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показателя предоставляется Росстатом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атели, которые планируется достигнуть в рамках Пилотного проекта выполнения Программы: 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0 единиц;</w:t>
      </w:r>
    </w:p>
    <w:p>
      <w:pPr>
        <w:pStyle w:val="S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4 год  – 1 единиц;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0 единиц.</w:t>
      </w:r>
    </w:p>
    <w:p>
      <w:pPr>
        <w:pStyle w:val="S1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10) Количество разработанных и утвержденных нормативов градостроительного проектирования Республики Алтай</w:t>
      </w:r>
    </w:p>
    <w:p>
      <w:pPr>
        <w:pStyle w:val="S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Значение показателя устанавливается в соответствии с ведомственным учётом Министерства регионального развития Республики Алтай по фактическому количе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, которые планируется достигнуть в рамках выполнения Программы: 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0 единиц;</w:t>
      </w:r>
    </w:p>
    <w:p>
      <w:pPr>
        <w:pStyle w:val="S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4 год  – 1 единиц;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0 единиц.</w:t>
      </w:r>
    </w:p>
    <w:p>
      <w:pPr>
        <w:pStyle w:val="S1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) Количество принятых Правительством Республики Алтай решений о внесении изменений в схему территориального планирования Республики Алтай.</w:t>
      </w:r>
    </w:p>
    <w:p>
      <w:pPr>
        <w:pStyle w:val="S1"/>
        <w:ind w:firstLine="709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Значение показателя устанавливается в соответствии с ведомственным учётом Министерства регионального развития Республики Алтай по фактическому количе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, которые планируется достигнуть в рамках выполнения Программы: 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0 единиц;</w:t>
      </w:r>
    </w:p>
    <w:p>
      <w:pPr>
        <w:pStyle w:val="S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4 год  – 1 единиц;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 единиц.</w:t>
      </w:r>
    </w:p>
    <w:p>
      <w:pPr>
        <w:pStyle w:val="S1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) Количество муниципальных образований, документы территориального планирования которых завершены.</w:t>
      </w:r>
    </w:p>
    <w:p>
      <w:pPr>
        <w:pStyle w:val="S1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Значение показателя устанавливается в соответствии с ведомственным учётом Министерства регионального развития Республики Алтай по фактическому количе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, которые планируется достигнуть в рамках выполнения Программы: </w:t>
      </w:r>
    </w:p>
    <w:p>
      <w:pPr>
        <w:pStyle w:val="S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3 год – 8 единиц;</w:t>
      </w:r>
    </w:p>
    <w:p>
      <w:pPr>
        <w:pStyle w:val="S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4 год  – 1 единиц;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0 еди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личество муниципальных образований, которым предоставлены субсидии на подготовку документации по планировке территории.</w:t>
      </w:r>
    </w:p>
    <w:p>
      <w:pPr>
        <w:pStyle w:val="S1"/>
        <w:ind w:firstLine="709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Значение показателя устанавливается в соответствии с ведомственным учётом Министерства регионального развития Республики Алтай по фактическому количе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которые планируется достигнуть в рамках выполнения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3 год – 0 един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0 един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11 еди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личество приобретённых программных продуктов для ведения информационных систем обеспечения градостроительной деятельности.</w:t>
      </w:r>
    </w:p>
    <w:p>
      <w:pPr>
        <w:pStyle w:val="S1"/>
        <w:ind w:firstLine="709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Значение показателя устанавливается в соответствии с ведомственным учётом Министерства регионального развития Республики Алтай по фактическому количе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которые планируется достигнуть в рамках выполнения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3 год – 0 един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1 един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0 еди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5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личество обученных специалистов для ведения информационных систем обеспечения градостроительной деятельности.</w:t>
      </w:r>
    </w:p>
    <w:p>
      <w:pPr>
        <w:pStyle w:val="S1"/>
        <w:ind w:firstLine="709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Значение показателя устанавливается в соответствии с ведомственным учётом Министерства регионального развития Республики Алтай по фактическому количе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которые планируется достигнуть в рамках выполнения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3 год – 0 един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3 единиц;</w:t>
      </w:r>
    </w:p>
    <w:p>
      <w:pPr>
        <w:pStyle w:val="S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0 единиц.»</w:t>
      </w:r>
    </w:p>
    <w:p>
      <w:pPr>
        <w:pStyle w:val="S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)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«Ресурсное обеспечение Программы по годам реализации, источникам финансирования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Общий объем финансирования Программы составляет:   193 016,113 тыс. руб., в том числе по года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3 год* – 119 026,514 тыс. рублей, в том числе за счет средст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спубликанского бюджета Республики Алтай – 15 741,0 тыс. рублей**; </w:t>
      </w:r>
    </w:p>
    <w:p>
      <w:pPr>
        <w:pStyle w:val="Normal"/>
        <w:jc w:val="both"/>
        <w:rPr/>
      </w:pPr>
      <w:r>
        <w:rPr>
          <w:sz w:val="28"/>
          <w:szCs w:val="28"/>
        </w:rPr>
        <w:t>местных бюджетов – 4 285,714 тыс. рубле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небюджетные источники – 98 999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4 год – 62 689,599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нского бюджета Республики Алтай – 12 526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ых бюджетов – 663,69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источники – 49 499,9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 11 300,0 тыс. 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нского бюджета Республики Алтай – 11 300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ых бюджетов – 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источники – 0,0 тыс. рублей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*мероприятия были выполнены в рамках республиканской целевой программы  «Жилище» на 2011-2015 годы»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**средства, предусмотренные  в республиканском бюджете Республики Алтай в 2013 году, оставшиеся неиспользованными  на 01.01.2014 года и направленные на те же цели в 2014 году.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Приложение № 2 к ведомственной целевой программе «Развитие жилищного строительства на территории Республики Алтай на 2013-2015 годы» изложить согласно Приложению № 1 к настоящему Приказ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3 к ведомственной целевой программе «Развитие жилищного строительства на территории Республики Алтай на 2013-2015 годы» изложить согласно Приложению № 2 к настоящему Приказ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инистр                                                                                          Н.П. Кондра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ист-эксперт административно-правового отдела</w:t>
      </w:r>
    </w:p>
    <w:p>
      <w:pPr>
        <w:pStyle w:val="Normal"/>
        <w:jc w:val="both"/>
        <w:rPr/>
      </w:pPr>
      <w:r>
        <w:rPr/>
        <w:t>_______________ Старикова Е.В.</w:t>
      </w:r>
    </w:p>
    <w:p>
      <w:pPr>
        <w:pStyle w:val="Normal"/>
        <w:jc w:val="both"/>
        <w:rPr/>
      </w:pPr>
      <w:r>
        <w:rPr/>
        <w:t>Исп. Фетисова Ю.В. 8(388-22) 2-20-91</w:t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Министерства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ого развития Республики Алтай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30» сентября 2014 года № 411-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sub_31"/>
      <w:bookmarkStart w:id="1" w:name="sub_31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</w:t>
      </w:r>
      <w:r>
        <w:rPr>
          <w:color w:val="000000"/>
          <w:sz w:val="28"/>
          <w:szCs w:val="28"/>
          <w:lang w:eastAsia="en-US"/>
        </w:rPr>
        <w:t xml:space="preserve">ведомственной целевой программы функционирования «Развитие жилищного строительства на территории Республики Алтай на 2013-2015 годы» </w:t>
      </w:r>
      <w:r>
        <w:rPr>
          <w:sz w:val="28"/>
          <w:szCs w:val="28"/>
        </w:rPr>
        <w:t>и целевых показателей непосредственного результата реализации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664"/>
        <w:gridCol w:w="165"/>
        <w:gridCol w:w="735"/>
        <w:gridCol w:w="179"/>
        <w:gridCol w:w="806"/>
        <w:gridCol w:w="884"/>
        <w:gridCol w:w="34"/>
        <w:gridCol w:w="986"/>
        <w:gridCol w:w="2131"/>
        <w:gridCol w:w="135"/>
        <w:gridCol w:w="1665"/>
        <w:gridCol w:w="174"/>
        <w:gridCol w:w="485"/>
        <w:gridCol w:w="955"/>
        <w:gridCol w:w="11"/>
        <w:gridCol w:w="347"/>
        <w:gridCol w:w="558"/>
        <w:gridCol w:w="344"/>
        <w:gridCol w:w="561"/>
        <w:gridCol w:w="345"/>
        <w:gridCol w:w="25"/>
        <w:gridCol w:w="535"/>
        <w:gridCol w:w="1031"/>
        <w:gridCol w:w="671"/>
        <w:gridCol w:w="671"/>
        <w:gridCol w:w="671"/>
        <w:gridCol w:w="671"/>
        <w:gridCol w:w="671"/>
        <w:gridCol w:w="671"/>
        <w:gridCol w:w="671"/>
        <w:gridCol w:w="671"/>
        <w:gridCol w:w="671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задач программных мероприятий, источники финансирования ведомственной целевой Программы</w:t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сходов, тыс. рублей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за реализацию мероприятия</w:t>
            </w:r>
          </w:p>
        </w:tc>
        <w:tc>
          <w:tcPr>
            <w:tcW w:w="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непосредственного результата реализации мероприятия</w:t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* год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* год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7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дача 1</w:t>
            </w:r>
            <w:r>
              <w:rPr>
                <w:b/>
              </w:rPr>
              <w:t xml:space="preserve">: Увеличение объема ввода в эксплуатацию жилья экономического класса и объектов инфраструктуры на вовлеченных в экономический оборот земельных участках, находящихся в государственной собственности, муниципальной собственности, муниципальной собственности, государственная собственность на которые не разграничен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муниципальными образованиями по вовлечению в оборот земельных участков, находящихся в государственной собственности, муниципальной собственности, государственная собственность на которые не разграничена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регионального развития Республики Алтай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лощади оформленных земельных участ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.</w:t>
            </w:r>
          </w:p>
          <w:p>
            <w:pPr>
              <w:pStyle w:val="Normal"/>
              <w:ind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профессиональной подготовке и переподготовке по строительным профессиям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регионального развития Республики Алтай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истов, прошедших переподготовку и трудоустроившихся в строительные орган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потребности в предоставлении целевых мест для обеспечения специалистов строительной отрасли 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регионального развития Республики Алтай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даваемых  целевых направлений по строительным специальностя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164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4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ая поддержка введения упрощенного порядка предоставления земельных участков под малоэтажное жилищное строительств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инистерство регионального развития Республики Алтай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данных разрешений на индивидуальное жилищное строительство  (в го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5.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sz w:val="22"/>
                <w:szCs w:val="22"/>
              </w:rPr>
              <w:t xml:space="preserve">Мониторинг бесплатного предоставления земельных участков отдельным категориям граждан, предусмотренным законодательством Республики Алтай (с нарастающим итогом)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инистерство регионального развития Республики Алтай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явлений, поданных гражданами на предоставление земельных участков бесплатно в собственность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</w:t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.  Стимулирование строительства жилых помещений, технико-экономические показатели и параметры которых  соответствуют условиям отнесения этих жилых помещений к жилью экономического класса, установленным федеральным органом исполнительной  власти, осуществляющим функции по выработке государственной политики и нормативно – правовому регулированию в сфере строительства, архитектуры, градо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строительства арендного жилья на базе Региональнго оператора (ОАО «АИЖК РА»)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99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499,9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499,7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регионального развития Республики Алтай  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веденных многоквартирных домов, предназначенных для целей коммерческой аренды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бюджетные источники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 999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 499,9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499,7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 Предоставление  государственной поддержки гражданам – нанимателям жилых помещений в виде компенсации части расходов, связанных с заключением договоров коммерческой аренды (найм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1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29,1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инистерство регионального развития Республики Алта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получивших государственную поддержку в виде компенсации части расходов, связанных с заключением договоров коммерческой аренды (найма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анский бюджет Республики Алтай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0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29,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из республиканского бюджета Республики Алтай на возмещение  затрат по уплате процентов по кредитам, привлеченным на строительство многоквартирных домов (дома) в рамках заключенных договоров  (договора) инвестирования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инистерство регионального развития Республики Алта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, которые  пробрели на первичном рынке все жилые помещения (квартиры), в отделено стоящем многоквартирном доме в целях дальнейшей сдачи их по договорам коммерческой аренды (найма), которым оказывается государственная поддержк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анский бюджет Республики Алтай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государственной поддержки организациям, которые приобрели на первичном рынке все жилые помещения (квартиры) в отдельно стоящем многоквартирном доме в целях дальнейшей сдачи их по договорам коммерческой аренды (найма)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00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81,9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инистерство регионального развития Республики Алта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анский бюджет Республики Алтай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1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800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681,9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мониторинг принятия нормативной правовой базы для создания на территории Республики Алтай жилищно-строительных кооперативов из отдельных категорий граждан, в том числе семей, имеющих трех и более детей не старше 18 лет, реализация Пилотного проекта по созданию кооператива в 2014 году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инистерство регионального развития Республики Алта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на территории Республики Алтай жилищно-строительных кооператив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7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мер государственной поддержки жилищно-строительным кооперативам, созданным из отдельных категорий граждан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ставление бесплатного земельного участка, обеспеченного инженерной инфраструктурой под строительство жилых дом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жилищно-строительного кооператива проектно-сметной документаци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инистерство регионального развития Республики Алта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7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3. Разработка и реализация документов территориального планирования, градостроительного зонирования, документации по планировке террит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3.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 региональных нормативов градостроительного проектир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инистерство регионального развития Республики Алта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личество разработанных и утвержденных нормативов градостроительного проектирования Республики Алтай</w:t>
            </w:r>
          </w:p>
        </w:tc>
        <w:tc>
          <w:tcPr>
            <w:tcW w:w="1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анский бюджет Республики Алта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,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,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окументов территориального планирования Республики Алта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**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инистерство регионального развития Республики Алта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нятых Правительством Республики Алтай решений о внесений изменений в схему  территориального планирования Республики Алт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анский бюджет Республики Алта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,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,0**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,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окументов территориального планирования муниципальных образований Республики Алтай, в том числе за счёт субсидий из республиканского бюджета Республики Алта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6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,616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инистерство регионального развития Республики Алта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образований, документы территориального планирования которых завершены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анский бюджет Республики Алта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,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,6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0,616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5,714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3,6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49,41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4 Обучение специалистов ведению информационной системы обеспечения градостроительной деятельн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инистерство регионального развития Республики Алта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енных специалистов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анский бюджет Республики Алта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0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ограммного обеспечения для ведения информационной системы обеспечения градостроительной деятельн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3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384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инистерство регионального развития Республики Алта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тённых программных продуктов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анский бюджет Республики Алта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,3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,384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затра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026,514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689,5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016,11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анский бюджет Республики Алтай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41,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2526,0        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00,0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67,0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,0**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5,714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3,6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49,41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бюджетные источн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999,8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 499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499,7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8"/>
          <w:szCs w:val="28"/>
        </w:rPr>
        <w:t>*мероприятия были выполнены в рамках республиканской целевой программы  «Жилище» на 2011-2015 годы»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средства предусмотренные  в республиканском бюджете Республики Алтай в 2013 году, оставшиеся неиспользованными  на 01.01.2014 года и направленные на те же цели в 2014 году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356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Министерства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ого развития Республики Алтай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30» сентября 2014 года № 411-Д</w:t>
      </w:r>
    </w:p>
    <w:p>
      <w:pPr>
        <w:pStyle w:val="Normal"/>
        <w:rPr>
          <w:color w:val="000000"/>
          <w:spacing w:val="2"/>
          <w:position w:val="8"/>
          <w:sz w:val="22"/>
          <w:szCs w:val="22"/>
        </w:rPr>
      </w:pPr>
      <w:r>
        <w:rPr>
          <w:color w:val="000000"/>
          <w:spacing w:val="2"/>
          <w:position w:val="8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цен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требности в средствах республиканского бюджета Республики Алтай на реализацию мероприятий ведомственной целевой программы функционирования «Развитие жилищного строительства на территории Республики Алтай на 2013-2015 годы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06"/>
        <w:gridCol w:w="2957"/>
        <w:gridCol w:w="2957"/>
        <w:gridCol w:w="295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именование задачи, мероприятия Программы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ценка дополнительной потребности в средствах республиканского бюджета Республики Алтай в фактических ценах соответствующего года, тыс. рубле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13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14 год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15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</w:rPr>
              <w:t>Задача 2.  Стимулирование строительства жилых помещений, технико-экономические показатели и параметры которых  соответствуют условиям отнесения этих жилых помещений к жилью экономического класса, установленным федеральным органом исполнительной  власти, осуществляющим функции по выработке государственной политики и нормативно – правовому регулированию в сфере строительства, архитектуры, градостроитель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</w:rPr>
              <w:t>Строительство арендного жиль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3 528,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2 364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2 069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жилья эконом-класса, в том числе малоэтажного жилья</w:t>
            </w:r>
          </w:p>
          <w:p>
            <w:pPr>
              <w:pStyle w:val="Normal"/>
              <w:widowControl/>
              <w:ind w:firstLine="7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 000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 000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 0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рование части расходов по уплате процентов по кредитам, привлеченным на строительство объектов инженерной инфраструктуры и автомобильных дорог к земельным участкам комплексной застройки жилья эконом-класса, в том числе малоэтажного жилья, строительство жилья эконом-класса, в том числе малоэтажного жиль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881,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927,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927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организациям строительного комплекса, применяющим при строительстве жилых домов эконом-класса новые технологии и местные строительные материалы на возмещение части затрат на уплату процентов по кредитам, полученным в российских банках или иных кредитных организация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32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32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3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 741,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 123,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 328,9</w:t>
            </w:r>
          </w:p>
        </w:tc>
      </w:tr>
      <w:tr>
        <w:trPr>
          <w:trHeight w:val="6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Задача 3.  Разработка и реализация документов территориального планирования, градостроительного зонирования, документации по планировке территор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3.6</w:t>
            </w:r>
          </w:p>
          <w:p>
            <w:pPr>
              <w:pStyle w:val="Normal"/>
              <w:rPr/>
            </w:pPr>
            <w:r>
              <w:rPr/>
              <w:t>Предоставление субсидий на подготовку документации по планировке территорий муниципальных образований Республики Алта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 741,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 123,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 328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126 194,3</w:t>
            </w:r>
          </w:p>
        </w:tc>
      </w:tr>
    </w:tbl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sub_31"/>
      <w:bookmarkEnd w:id="2"/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Министерства регионального развит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Алтай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ведомственную целевую программу «Развитие жилищного строительства на территории Республики Алтай на 2013-2015 годы»»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работчиком проекта приказа «О внесении изменений в ведомственную целевую программу «Развитие жилищного строительства на территории Республики Алтай на 2013-2015 годы»»</w:t>
      </w:r>
      <w:r>
        <w:rPr>
          <w:spacing w:val="6"/>
          <w:sz w:val="27"/>
          <w:szCs w:val="27"/>
        </w:rPr>
        <w:t xml:space="preserve"> </w:t>
      </w:r>
      <w:r>
        <w:rPr>
          <w:spacing w:val="6"/>
          <w:sz w:val="28"/>
          <w:szCs w:val="28"/>
        </w:rPr>
        <w:t>(далее - проект приказа)</w:t>
      </w:r>
      <w:r>
        <w:rPr>
          <w:spacing w:val="6"/>
          <w:sz w:val="27"/>
          <w:szCs w:val="27"/>
        </w:rPr>
        <w:t xml:space="preserve"> </w:t>
      </w:r>
      <w:r>
        <w:rPr>
          <w:spacing w:val="6"/>
          <w:sz w:val="28"/>
          <w:szCs w:val="28"/>
        </w:rPr>
        <w:t>является Министерство регионального развития Республики Алтай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Правовыми основаниями принятия проекта приказа</w:t>
      </w:r>
      <w:r>
        <w:rPr>
          <w:sz w:val="28"/>
          <w:szCs w:val="28"/>
        </w:rPr>
        <w:t xml:space="preserve"> являются: 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еспублики Алтай от 22 февраля 2013 г. № 53 «Об утверждении Положения о разработке, утверждении и реализации ведомственных целевых программ, о внесении изменений в постановление Правительства Республики Алтай от 22 января 2009 года № 9 и признании утратившими силу некоторых постановлений Правительства Республики Алта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ункт 9 пункта 3.1 Положения о Министерстве регионального развития Республики Алтай утвержденного постановлением Правительства Республики Алтай от 18 мая 2006 года № 99, в соответствии с которым Министерство регионального развития Республики Алтай контролирует порядок расходования бюджетных ассигнований, выделяемых для финансирования государственных программ по вопросам, относящимся к компетенции Министерства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роект приказа разработан в целях приведения ведомственной целевой программы в соответствие с Законом Республики Алтай от 19 декабря 2013 года № 72-РЗ «О республиканском бюджете Республики Алтай на 2014 год и на плановый период 2015 и 2016 годов».</w:t>
      </w:r>
    </w:p>
    <w:p>
      <w:pPr>
        <w:pStyle w:val="Heading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вязи с выше обозначенными изменениями вносятся изменения в позиции «Характеристика мероприятий ведомственной целевой программы функционирования»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аспорт», в раздел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еречень и описание мероприятий, информация о финансовых ресурсах и сроках реализации, значение и методика расчёта целевых показателей непосредственного результата реализации мероприятий, ответственные за реализацию мероприятий», в приложение № 2 «Перечень мероприятий ведомственной целевой программы функционирования «Развитие жилищного строительства на территории Республики Алтай на 2013-2015 годы» и целевых показателей непосредственного результата реализации мероприятий», в приложение № 3 «Оценка потребности в средствах республиканского бюджета Республики Алтай на реализацию мероприятий ведомственной целевой программы функционирования «Развитие жилищного строительства на территории Республики Алтай на 2013-2015 годы»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приказа не потребует внесение изменений, дополнений, отмены нормативных правовых актов Республики Алта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риказа прошел антикоррупционную экспертизу в Министерстве регионального развития Республики Алтай, в ходе которой коррупционных факторов не выявлено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Заместитель министра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онального развития 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Алтай</w:t>
        <w:tab/>
        <w:t xml:space="preserve">              А.С. Карамшин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тисова Ю.В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-(388-22)2-20-9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pacing w:val="30"/>
      <w:sz w:val="22"/>
      <w:szCs w:val="22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93"/>
      <w:ind w:hanging="164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12"/>
      <w:jc w:val="center"/>
    </w:pPr>
    <w:rPr/>
  </w:style>
  <w:style w:type="paragraph" w:styleId="Style91">
    <w:name w:val="Style9"/>
    <w:basedOn w:val="Normal"/>
    <w:qFormat/>
    <w:pPr>
      <w:spacing w:lineRule="exact" w:line="31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14"/>
      <w:ind w:firstLine="518"/>
    </w:pPr>
    <w:rPr/>
  </w:style>
  <w:style w:type="paragraph" w:styleId="Style131">
    <w:name w:val="Style1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1">
    <w:name w:val="s_1"/>
    <w:basedOn w:val="Normal"/>
    <w:qFormat/>
    <w:pPr>
      <w:widowControl/>
      <w:autoSpaceDE w:val="true"/>
      <w:ind w:firstLine="720"/>
      <w:jc w:val="both"/>
    </w:pPr>
    <w:rPr>
      <w:rFonts w:ascii="Arial" w:hAnsi="Arial" w:cs="Arial"/>
      <w:sz w:val="26"/>
      <w:szCs w:val="26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1:06:00Z</dcterms:created>
  <dc:creator>Пользователь</dc:creator>
  <dc:description/>
  <cp:keywords/>
  <dc:language>en-US</dc:language>
  <cp:lastModifiedBy>user</cp:lastModifiedBy>
  <cp:lastPrinted>2014-09-23T11:39:00Z</cp:lastPrinted>
  <dcterms:modified xsi:type="dcterms:W3CDTF">2014-10-17T04:25:00Z</dcterms:modified>
  <cp:revision>195</cp:revision>
  <dc:subject/>
  <dc:title>ПРАВИТЕЛЬСТВО РЕСПУБЛИКИ АЛТАЙ</dc:title>
</cp:coreProperties>
</file>