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ТЕЛЬСТВО РЕСПУБЛИКИ АЛТАЙ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«___»______________2018 года №_____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Горно-Алтайск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Государственное Собрание – Эл Курултай Республики Алтай проект закона Республики Алтай «</w:t>
      </w:r>
      <w:r>
        <w:rPr>
          <w:rFonts w:cs="Times New Roman" w:ascii="Times New Roman" w:hAnsi="Times New Roman"/>
          <w:color w:val="000000"/>
          <w:sz w:val="28"/>
        </w:rPr>
        <w:t>О внесении изменения в статью 3 Закона Республики Алтай «О порядке определения границ прилегающих территорий правилами благоустройства территорий муниципальных образований в Республике Алта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Назначить министра регионального развития Республики Алтай Кондратьева Николая Прокопьевича официальным представителем Правительства Республики Алтай при рассмотрении Государственным Собранием – Эл Курултай Республики Алтай проекта закона Республики Алтай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>О внесении изменения в статью 3 Закона Республики Алтай «О порядке определения границ прилегающих территорий правилами благоустройства территорий муниципальных образований в Республике Алта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Глава Республики Алтай,</w:t>
      </w:r>
    </w:p>
    <w:p>
      <w:pPr>
        <w:pStyle w:val="Normal"/>
        <w:widowControl/>
        <w:autoSpaceDE w:val="true"/>
        <w:ind w:right="557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Правительства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Республики Алтай                                                              А. В. Бердников</w:t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ЯСНИТЕЛЬНАЯ ЗАПИС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 проекту закона Республики Алтай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</w:rPr>
        <w:t>О внесении изменения в статью 3 Закона Республики Алтай «О порядке определения границ прилегающих территорий правилами благоустройства территорий муниципальных образований в Республике Алта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Style11"/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  <w:tab/>
      </w:r>
      <w:r>
        <w:rPr>
          <w:rStyle w:val="Style11"/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Субъектом законодательной инициативы выступает Правительство Республики Алта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7"/>
          <w:szCs w:val="27"/>
        </w:rPr>
        <w:tab/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7"/>
          <w:szCs w:val="27"/>
        </w:rPr>
        <w:t xml:space="preserve">Разработчиком проекта закона Республики Алтай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 xml:space="preserve">О внесении изменения в статью 3 Закона Республики Алтай «О порядке определения границ прилегающих территорий правилами благоустройства территорий муниципальных образований в Республике Алтай» </w:t>
      </w:r>
      <w:r>
        <w:rPr>
          <w:rFonts w:cs="Times New Roman" w:ascii="Times New Roman" w:hAnsi="Times New Roman"/>
          <w:sz w:val="27"/>
          <w:szCs w:val="27"/>
        </w:rPr>
        <w:t>(далее - проект закона) является Министерство регионального развития Республики Алта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ектом закона предлагается внести изменения в Закон Республики Алтай от 3 июля 2018 года № 42-РЗ «О порядке определения границ прилегающих территорий правилами благоустройства территорий муниципальных образований в Республике Алтай» (далее – Закон Республики Алтай № 42-РЗ), а именно в статью 3 в части установления случая, со дня наступления которого, осуществляется подготовка схемы границ прилегающих территор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Целью принятия проекта закона является внести изменение в Закон Республики Алтай № 42-РЗ, в соответствии с которым действие части 3 стать 3 Закона Республики Алтай № 42-РЗ будет распространятся на все объекты, введенные в эксплуатацию, независимо от даты подписания акта ввода в эксплуатацию, а также объекты, находящиеся в эксплуатации на иных основаниях. 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обходимость принятия проекта закона связана с урегулированием вопроса о возможности установления границ прилегающих территорий для зданий, строений, сооружений, земельных участков, созданных (образованных) до вступления в силу Закона Республики Алтай № 42-РЗ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равовыми основаниями принятия проекта закона являются:</w:t>
      </w:r>
    </w:p>
    <w:p>
      <w:pPr>
        <w:pStyle w:val="TextBodyIndent"/>
        <w:tabs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Правовым основаниям принятия проекта закона являются:</w:t>
      </w:r>
    </w:p>
    <w:p>
      <w:pPr>
        <w:pStyle w:val="TextBodyIndent"/>
        <w:tabs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«в» пункта 1, подпункт «н» пункта 2 статьи 5, подпункт «з» пункта 2 статьи 21, пункт 5 статьи 26.3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согласно которым:</w:t>
      </w:r>
    </w:p>
    <w:p>
      <w:pPr>
        <w:pStyle w:val="TextBodyIndent"/>
        <w:tabs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конодательный (представительный) орган государственной власти субъекта Российской Федерации осуществляет иные полномочия, установленные Конституцией Российской Федерации, этим Федеральным законом, другими федеральными законами, конституцией (уставом) и законами субъекта Российской Федерации;</w:t>
      </w:r>
    </w:p>
    <w:p>
      <w:pPr>
        <w:pStyle w:val="TextBodyIndent"/>
        <w:tabs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коном субъекта Российской Федерации регулируются иные вопросы, относящиеся в соответствии с Конституцией Российской Федерации, федеральными законами, конституцией (уставом) и законами субъекта Российской Федерации к ведению и полномочиям субъекта Российской Федерации;</w:t>
      </w:r>
    </w:p>
    <w:p>
      <w:pPr>
        <w:pStyle w:val="TextBodyIndent"/>
        <w:tabs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сший исполнительный орган государственной власти субъекта Российской Федерации осуществляет иные полномочия, установленные федеральными законами, конституцией (уставом) и законами субъекта Российской Федерации, а также соглашениями с федеральными органами исполнительной власти, предусмотренными статьей 78 Конституции Российской Федерации;</w:t>
      </w:r>
    </w:p>
    <w:p>
      <w:pPr>
        <w:pStyle w:val="TextBodyIndent"/>
        <w:tabs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 принятия федеральных законов по предметам совместного ведения, а также по вопросам совместного ведения, не урегулированным федеральными законами, законами субъекта Российской Федерации, могут устанавливаться не указанные в пункте 2 статьи 26.3 полномочия органов государственной власти субъекта Российской Федерации по предметам совместного ведения, осуществляемые данными органами самостоятельно за счет и в пределах средств бюджета субъекта Российской Федерации (за исключением субвенций из федерального бюджета), если это не противоречит Конституции Российской Федерации и федеральным законам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7 статьи 1 Градостроительного кодекса Российской Федерации в соответствии с которым,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4 части 2 статьи 45.1 Федерального закона от 6 октября 2003 г. № 131-ФЗ «Об общих принципах организации местного самоуправления в Российской Федерации», в соответствии с которым, определения границ прилегающих территорий в соответствии с порядком, установленным законом субъект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закона состоит из двух статьей, первой статьей вносится изменение в части установления случая, со дня наступления которого, осуществляется подготовка схемы границ прилегающих территорий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торая статья содержит положение о вступлении в силу проекта закона.  </w:t>
      </w:r>
    </w:p>
    <w:p>
      <w:pPr>
        <w:pStyle w:val="Style7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ие проекта закона не потребует дополнительных расходов, финансируемых за счет средств республиканского бюджета Республики Алта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закона не потребует признания утратившими силу, приостановления, изменения или принятия иных нормативных правовых актов Республики Алта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проекту закона была проведена антикоррупционная экспертиза в установленном законодательством порядке. По результатам проведения которой коррупциогенных факторов не выявле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осится Правительством</w:t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  <w:t>Республики Алтай</w:t>
      </w:r>
    </w:p>
    <w:tbl>
      <w:tblPr>
        <w:tblW w:w="425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" w:hanging="0"/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" w:hanging="0"/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АЛТАЙ</w:t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внесении изменения в статью 3 Закона Республики Алтай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«О порядке определения границ прилегающих территорий правилами благоустройства территорий муниципальных образований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 Республике Алтай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нят </w:t>
      </w:r>
    </w:p>
    <w:p>
      <w:pPr>
        <w:pStyle w:val="Style7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 Собранием – </w:t>
      </w:r>
    </w:p>
    <w:p>
      <w:pPr>
        <w:pStyle w:val="Style7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л Курултай Республики Алтай </w:t>
      </w:r>
    </w:p>
    <w:p>
      <w:pPr>
        <w:pStyle w:val="Style7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___» ___________2018 года </w:t>
      </w:r>
    </w:p>
    <w:p>
      <w:pPr>
        <w:pStyle w:val="Style7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ind w:left="0" w:firstLine="709"/>
        <w:rPr/>
      </w:pPr>
      <w:bookmarkStart w:id="0" w:name="sub_1"/>
      <w:bookmarkEnd w:id="0"/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ab/>
        <w:t>Статья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9"/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3 статьи 3 </w:t>
      </w:r>
      <w:r>
        <w:rPr>
          <w:rFonts w:cs="Times New Roman" w:ascii="Times New Roman" w:hAnsi="Times New Roman"/>
          <w:sz w:val="27"/>
          <w:szCs w:val="27"/>
        </w:rPr>
        <w:t xml:space="preserve">Закона Республики Алтай от 3 июля 2018 года № 42-РЗ «О порядке определения границ прилегающих территорий правилами </w:t>
      </w:r>
      <w:r>
        <w:rPr>
          <w:rFonts w:cs="Times New Roman" w:ascii="Times New Roman" w:hAnsi="Times New Roman"/>
          <w:sz w:val="28"/>
          <w:szCs w:val="28"/>
        </w:rPr>
        <w:t>благоустройства территорий муниципальных образований в Республике Алтай»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Официальный портал Республики Алтай в сети «Интернет»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ltai-republic.ru</w:t>
        </w:r>
      </w:hyperlink>
      <w:r>
        <w:rPr>
          <w:rFonts w:cs="Times New Roman" w:ascii="Times New Roman" w:hAnsi="Times New Roman"/>
          <w:sz w:val="28"/>
          <w:szCs w:val="28"/>
        </w:rPr>
        <w:t>, 2018, 4 июля) дополнить подпунктом 3 и 4 следующего содержан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«3) строительство, реконструкция здания, строения, сооружения в случае, если реконструкция повлекла изменение площади здания, строения, сооружения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границ земельного участка.».</w:t>
      </w:r>
    </w:p>
    <w:p>
      <w:pPr>
        <w:pStyle w:val="Normal"/>
        <w:widowControl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8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Style78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8"/>
        <w:ind w:firstLine="709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ab/>
        <w:t xml:space="preserve">Настоящий Закон вступает в силу по истечении 10 дней после дня е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сударственного             </w:t>
        <w:tab/>
        <w:t>Глава Республики Алтай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я – Эл Курултай                        </w:t>
        <w:tab/>
        <w:t xml:space="preserve">Председатель Правительст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и Алтай                                      Республики Алта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В.Н. Тюлентин                     ____________А.В. Бердников</w:t>
      </w:r>
    </w:p>
    <w:sectPr>
      <w:headerReference w:type="default" r:id="rId4"/>
      <w:headerReference w:type="first" r:id="rId5"/>
      <w:type w:val="nextPage"/>
      <w:pgSz w:w="11906" w:h="16800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6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17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18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  <w:sz w:val="26"/>
    </w:rPr>
  </w:style>
  <w:style w:type="character" w:styleId="Style2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7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Нижний колонтитул Знак"/>
    <w:qFormat/>
    <w:rPr>
      <w:rFonts w:ascii="Arial" w:hAnsi="Arial" w:cs="Arial"/>
      <w:sz w:val="26"/>
      <w:szCs w:val="26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Style29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7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i-republic.ru/" TargetMode="External"/><Relationship Id="rId3" Type="http://schemas.openxmlformats.org/officeDocument/2006/relationships/hyperlink" Target="garantf1://3211819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5:22:00Z</dcterms:created>
  <dc:creator>НПП "Гарант-Сервис"</dc:creator>
  <dc:description>Документ экспортирован из системы ГАРАНТ</dc:description>
  <cp:keywords/>
  <dc:language>en-US</dc:language>
  <cp:lastModifiedBy>User3</cp:lastModifiedBy>
  <cp:lastPrinted>2018-12-03T14:26:00Z</cp:lastPrinted>
  <dcterms:modified xsi:type="dcterms:W3CDTF">2018-12-03T07:26:00Z</dcterms:modified>
  <cp:revision>14</cp:revision>
  <dc:subject/>
  <dc:title/>
</cp:coreProperties>
</file>