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1180" w:dyaOrig="1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59.2pt" filled="f" o:ole="">
            <v:imagedata r:id="rId3" o:title=""/>
          </v:shape>
          <o:OLEObject Type="Embed" ProgID="" ShapeID="ole_rId2" DrawAspect="Content" ObjectID="_142593551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ТЕЛЬСТВО РЕСПУБЛИКИ АЛТА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РЕГИОНАЛЬН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АЛТ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инрегионразвития Р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_» ________ 2019 года                                           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Горно-Ал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Министерства регионального развития Республики Алтай от 27 декабря 2018 года № 646-Д «Об утверждении Административного регламента предоставления Министерством регионального развития Республики Алтай государственной услуги по выдаче разрешения на строительство и признании утратившими силу некоторых приказов Министерства регионального развития Республики Алта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нормативного правового акта Министерства регионального развития Республики Алтай в соответствие с законодательством Республики Алтай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нести в приказ Министерства регионального развития Республики Алтай от 27 декабря 2018 года № 646-Д «Об утверждении Административного регламента предоставления Министерством регионального развития Республики Алтай государственной услуги по выдаче разрешения на строительство и признании утратившими силу некоторых приказов Министерства регионального развития Республики Алтай»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амбулу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«В соответствии с пунктом 3 Порядка разработки и утверждения административных регламентов предоставления государственных услуг, утвержденного постановлением Правительства Республики Алтай от 28 декабря 2018 № 417 «О разработке и утверждении административных регламентов осуществления регионального государственного контроля (надзора) и предоставления государственных услуг, признании утратившими силу некоторых постановлений Правительства Республики Алтай и внесении изменений в некоторые постановления Правительства Республики Алтай»,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одраздел 2.5 Административного регламента, утвержденного этим приказом,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2.5. Нормативные правовые акты, регулирующие предостав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предоставление государственной услуги размещен на официальном сайте Министерства в разделе "Градостроительство" подразделе "О порядке и условиях получения услуг в градостроительной сфере", в федеральном реестре и на Едином портале государственных и муниципальных услуг (функций)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должностное лицо обеспечивает размещение и актуализацию перечня нормативных правовых актов, регулирующих предоставление государственной услуги, на официальном сайте Министерства, а также в соответствующем разделе федерального реестра.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Н.П. Кондра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.: Балахнина Т.И.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приказа «О внесении изменений в приказ Министерства регионального развития Республики Алтай от 27 декабря 2018 года             № 646-Д «Об утверждении Административного регламента предоставления Министерством регионального развития Республики Алтай государственной услуги по выдаче разрешения на строительство и признании утратившими силу некоторых приказов Министерства регионального развития Республики Алтай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приказа «О внесении изменений в приказ Министерства регионального развития Республики Алтай от 27 декабря 2018 года № 646-Д «Об утверждении Административного регламента предоставления Министерством регионального развития Республики Алтай государственной услуги по выдаче разрешения на строительство и признании утратившими силу некоторых приказов Министерства регионального развития Республики Алтай» (далее – проект приказа) разработан Министерством регионального развития Республики Алтай (далее – Министерство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иказа предлагается внести изменения в приказ Министерства регионального развития Республики Алтай от 27 декабря 2018 года № 646-Д «Об утверждении Административного регламента предоставления Министерством регионального развития Республики Алтай государственной услуги по выдаче разрешения на строительство и признании утратившими силу некоторых приказов Министерства регионального развития Республики Алтай» (далее – Приказ № 646-Д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риказа разработан с целью приведения Приказа № 646-Д в соответствие с законодательством Республики Алта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м основанием принятия проекта приказа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ункт 2 части 6 статьи 51 Градостроительного кодекса Российской Федерации, в соответствии с которым разрешение на строительство, за исключением случаев, установленных </w:t>
      </w:r>
      <w:hyperlink r:id="rId6">
        <w:r>
          <w:rPr>
            <w:rStyle w:val="InternetLink"/>
            <w:sz w:val="28"/>
            <w:szCs w:val="28"/>
          </w:rPr>
          <w:t>частями 5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5.1</w:t>
        </w:r>
      </w:hyperlink>
      <w:r>
        <w:rPr>
          <w:sz w:val="28"/>
          <w:szCs w:val="28"/>
        </w:rPr>
        <w:t xml:space="preserve"> Градостроительного кодекса Российской Федерации и другими федеральными законами, выдается органом исполнительной власти субъекта Российской Федерации в случае, если строительство объекта капитального строительства планируется осуществлять на территориях двух и более муниципальных образований (муниципальных районов, городских округов), и в случае реконструкции объекта капитального строительства, расположенного на территориях двух и более муниципальных образований (муниципальных районов, городских округов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дпункт б пункта 35. раздела 3 Положения о Министерстве регионального развития Республики Алтай, утвержденного постановлением Правительства Республики Алтай от 18 мая 2006 № 99, в соответствии с которым Министерство выдает разрешения на строительство в соответствии с Градостроительным </w:t>
      </w:r>
      <w:hyperlink r:id="rId8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3 Порядка разработки и утверждения административных регламентов предоставления государственных услуг, утвержденного постановлением Правительства Республики Алтай от 28 декабря 2018 № 417 «О разработке и утверждении административных регламентов осуществления регионального государственного контроля (надзора) и предоставления государственных услуг, признании утратившими силу некоторых постановлений Правительства Республики Алтай и внесении изменений в некоторые постановления Правительства Республики Алтай», в соответствии с которым административный регламент разрабатывается и утверждается приказом исполнительного органа, предоставляющего государственные услуги.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екту приказа проведена антикоррупционная экспертиза, в установленном федеральным законодательством и законодательство Республики Алтай порядке, в соответствии с которой в проекте отсутствуют положения, способствующие созданию условий для проявления корруп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/>
        <w:t xml:space="preserve">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Н.П. Кондратье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000080"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43DC9A451416B8BD22E00F5A06BC6724F5A8F6DFF1B04F0875647B312BAFF7452152E789A8AC35F70153020F8BE7D0162B6956F84B43f8I" TargetMode="External"/><Relationship Id="rId7" Type="http://schemas.openxmlformats.org/officeDocument/2006/relationships/hyperlink" Target="consultantplus://offline/ref=43DC9A451416B8BD22E00F5A06BC6724F5A8F6DFF1B04F0875647B312BAFF7452152E78BA8AD37A80446135787EEC6082A764AFA4A3044fDI" TargetMode="External"/><Relationship Id="rId8" Type="http://schemas.openxmlformats.org/officeDocument/2006/relationships/hyperlink" Target="consultantplus://offline/ref=E500B0A80692F19251E0BCE59D5965E1E8B443CC537E9EDF43B91F55E6C00F57B2C569F41EDF19C9C62EA7D270NFj0H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4:37:00Z</dcterms:created>
  <dc:creator>user</dc:creator>
  <dc:description/>
  <cp:keywords/>
  <dc:language>en-US</dc:language>
  <cp:lastModifiedBy>Fetisova</cp:lastModifiedBy>
  <cp:lastPrinted>2019-01-18T16:08:00Z</cp:lastPrinted>
  <dcterms:modified xsi:type="dcterms:W3CDTF">2019-01-21T02:02:00Z</dcterms:modified>
  <cp:revision>11</cp:revision>
  <dc:subject/>
  <dc:title>УТВЕРЖДЕН</dc:title>
</cp:coreProperties>
</file>