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18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9.2pt" filled="f" o:ole="">
            <v:imagedata r:id="rId3" o:title=""/>
          </v:shape>
          <o:OLEObject Type="Embed" ProgID="" ShapeID="ole_rId2" DrawAspect="Content" ObjectID="_195818512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АЛТ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РЕГИОН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регионразвития 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 ________ 2019 года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регионального развития Республики Алтай от 18 мая 2018 года № 257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ввод в эксплуатацию объектов капитального строительства, указанных в пункте 6 части 5, пункте 2 части 6 статьи 51 Градостроительного кодекса Российской Федерации и признании утратившими силу некоторых приказов Министерства регионального развития Республики Алт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Министерства регионального развития Республики Алтай в соответствие с законодательством Республики Алта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Министерства регионального развития Республики Алтай от 18 мая 2018 года № 257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ввод в эксплуатацию объектов капитального строительства, указанных в пункте 6 части 5, пункте 2 части 6 статьи 51 Градостроительного кодекса Российской Федерации и признании утратившими силу некоторых приказов Министерства регионального развития Республики Алтай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амбул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оответствии с пунктом 3 Порядка разработки и утверждения административных регламентов предоставления государственных услуг, утвержденного постановлением Правительства Республики Алтай от 28 декабря 2018 № 417 «О разработке и утверждении административных регламентов осуществления регионального государственного контроля (надзора) и предоставления государственных услуг, признании утратившими силу некоторых постановлений Правительства Республики Алтай и внесении изменений в некоторые постановления Правительства Республики Алтай»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раздел 2.5 Административного регламента, утвержденного этим приказом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2.5. Нормативные правовые акты, регулирующие предоста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 размещен на официальном сайте Министерства в разделе "Градостроительство" подразделе "О порядке и условиях получения услуг в градостроительной сфере", в федеральном реестре и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беспечивает размещение и актуализацию перечня нормативных правовых актов, регулирующих предоставление государственной услуги, на официальном сайте Министерства, а также в соответствующем разделе федерального реестра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Н.П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Исп.: Балахнина Т.И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риказа «О внесении изменений в приказ Министерства регионального развития Республики Алтай от 18 мая 2018 года № 257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ввод в эксплуатацию объектов капитального строительства, указанных в пункте 6 части 5, пункте 2 части 6 статьи 51 Градостроительного кодекса Российской Федерации и признании утратившими силу некоторых приказов Министерства регионального развития Республики Алт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«О внесении изменений в приказ Министерства регионального развития Республики Алтай от 18 мая 2018 года № 257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ввод в эксплуатацию объектов капитального строительства, указанных в пункте 6 части 5, пункте 2 части 6 статьи 51 Градостроительного кодекса Российской Федерации и признании утратившими силу некоторых приказов Министерства регионального развития Республики Алтай» (далее – проект приказа) разработан Министерством регионального развития Республики Алтай (далее – Министер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каза предлагается внести изменения в приказ Министерства регионального развития Республики Алтай от 18 мая 2018 года № 257-Д «Об утверждении Административного регламента предоставления Министерством регионального развития Республики Алтай государственной услуги по выдаче разрешения на ввод в эксплуатацию объектов капитального строительства, указанных в пункте 6 части 5, пункте 2 части 6 статьи 51 Градостроительного кодекса Российской Федерации и признании утратившими силу некоторых приказов Министерства регионального развития Республики Алтай» (далее – Приказ № 257-Д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иказа разработан с целью приведения Приказа № 257-Д в соответствие с законодательством Республики Алта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м принятия проекта приказ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55 Градостроительного кодекса Российской Федерации, в соответствии с которой для ввода объекта в эксплуатацию застройщик  обращается в орган исполнительной власти субъекта Российской Федерации, выдавший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ункт б пункта 35 раздела 3 Положения о Министерстве регионального развития Республики Алтай, утвержденного постановлением Правительства Республики Алтай от 18 мая 2006 № 99, в соответствии с которым Министерство выдает разрешения на ввод объектов в эксплуатацию в соответствии с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Порядка разработки и утверждения административных регламентов предоставления государственных услуг, утвержденного постановлением Правительства Республики Алтай от 28 декабря 2018 № 417 «О разработке и утверждении административных регламентов осуществления регионального государственного контроля (надзора) и предоставления государственных услуг, признании утратившими силу некоторых постановлений Правительства Республики Алтай и внесении изменений в некоторые постановления Правительства Республики Алтай», в соответствии с которым административный регламент разрабатывается и утверждается приказом исполнительного органа, предоставляющего государственные услуг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иказа проведена антикоррупционная экспертиза, в установленном федеральным законодательством и законодательство Республики Алтай порядке, в соответствии с которой в проекте отсутствуют положения, способствующие созданию условий для проявления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Н.П. Кондрать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E500B0A80692F19251E0BCE59D5965E1E8B443CC537E9EDF43B91F55E6C00F57B2C569F41EDF19C9C62EA7D270NFj0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4:37:00Z</dcterms:created>
  <dc:creator>user</dc:creator>
  <dc:description/>
  <cp:keywords/>
  <dc:language>en-US</dc:language>
  <cp:lastModifiedBy>Fetisova</cp:lastModifiedBy>
  <cp:lastPrinted>2019-01-18T14:45:00Z</cp:lastPrinted>
  <dcterms:modified xsi:type="dcterms:W3CDTF">2019-01-21T02:10:00Z</dcterms:modified>
  <cp:revision>10</cp:revision>
  <dc:subject/>
  <dc:title>УТВЕРЖДЕН</dc:title>
</cp:coreProperties>
</file>