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18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9.2pt" filled="f" o:ole="">
            <v:imagedata r:id="rId3" o:title=""/>
          </v:shape>
          <o:OLEObject Type="Embed" ProgID="" ShapeID="ole_rId2" DrawAspect="Content" ObjectID="_151686110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 РЕСПУБЛИКИ  АЛТ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РЕГИОН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регионразвития 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_» ____________ 20__ г.                                                                             № 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Горно-Алтай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ункт 2.4 Административного регламента предоставления Автономным учреждением Республики Алтай «Государственная экспертиза Республики Алтай» государственной услуги «Государственная экспертиза проектной документации и (или) результатов инженерных изысканий»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0 Порядка разработки и утверждения административных регламентов исполнения </w:t>
      </w:r>
      <w:r>
        <w:rPr>
          <w:bCs/>
          <w:sz w:val="26"/>
          <w:szCs w:val="26"/>
        </w:rPr>
        <w:t>предоставления государственных услуг</w:t>
      </w:r>
      <w:r>
        <w:rPr>
          <w:sz w:val="26"/>
          <w:szCs w:val="26"/>
        </w:rPr>
        <w:t xml:space="preserve">, утвержденного постановлением Правительства Республики Алтай от 28 декабря 2018 года № 417,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КАЗЫВАЮ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пункт </w:t>
      </w:r>
      <w:r>
        <w:rPr>
          <w:bCs/>
          <w:kern w:val="2"/>
          <w:sz w:val="26"/>
          <w:szCs w:val="26"/>
        </w:rPr>
        <w:t>2.4 А</w:t>
      </w:r>
      <w:r>
        <w:rPr>
          <w:sz w:val="26"/>
          <w:szCs w:val="26"/>
        </w:rPr>
        <w:t>дминистративного регламента предоставления Автономным учреждением Республики Алтай «Государственная экспертиза Республики Алтай государственной услуги «Государственная экспертиза проектной документации и (или) результатов инженерных изысканий» в электронной форме), утвержденного приказом Министерства регионального развития Республики Алтай от 17 ноября 2016 года № 559-Д? вне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а «45 дней.» заменить словами «32 рабочих дня.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в абзаце десятом  слова «30 дней.» заменить словами «20 рабочих дн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нистр                                                                                                   Н.П. 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Язаров А.А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Знак3 Знак Знак Знак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50:00Z</dcterms:created>
  <dc:creator>Sam</dc:creator>
  <dc:description/>
  <cp:keywords/>
  <dc:language>en-US</dc:language>
  <cp:lastModifiedBy>User02</cp:lastModifiedBy>
  <cp:lastPrinted>2019-01-14T15:25:00Z</cp:lastPrinted>
  <dcterms:modified xsi:type="dcterms:W3CDTF">2019-01-14T11:12:00Z</dcterms:modified>
  <cp:revision>3</cp:revision>
  <dc:subject/>
  <dc:title>О внесении изменений в распоряжение Правительства Республики Алтай</dc:title>
</cp:coreProperties>
</file>