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numPr>
          <w:ilvl w:val="0"/>
          <w:numId w:val="0"/>
        </w:numPr>
        <w:spacing w:lineRule="exact" w:line="240" w:before="240" w:after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АЛТАЙ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___» ________ 2018 г. № ____</w:t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Горно-Алтай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б утверждении изменений, которые вносятся в государственную программу Республики Алтай «</w:t>
      </w:r>
      <w:r>
        <w:rPr>
          <w:b/>
          <w:sz w:val="28"/>
          <w:szCs w:val="28"/>
        </w:rPr>
        <w:t>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Республики Алтай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государственную программу Республики Алтай «Формирование современной городской среды», утвержденную постановлением Правительства Республики Алтай от 29 августа  2017 года № 217 (Сборник законодательства Республики Алтай, 2017, № 146(152); официальный портал Республики Алтай 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ta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publ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2018, 3 февраля, 14 марта, 29 марта, 3 мая, 31 июля, 28 сентября, 6 ноября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42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Республики Алтай,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Республики Алтай                                                            А.В. Бердников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и Алтай </w:t>
      </w:r>
    </w:p>
    <w:p>
      <w:pPr>
        <w:pStyle w:val="ConsPlusNormal1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2018 года № ___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государственную программу Республики Алтай «Формирование современной городской сре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государственной программы Республики Алтай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б) позицию «</w:t>
      </w:r>
      <w:r>
        <w:rPr>
          <w:rStyle w:val="Style15"/>
          <w:rFonts w:eastAsia="Calibri"/>
          <w:b w:val="false"/>
          <w:bCs w:val="false"/>
          <w:color w:val="000000"/>
          <w:sz w:val="28"/>
          <w:szCs w:val="28"/>
        </w:rPr>
        <w:t>Ресурсное обеспечение программы» изложить в следующей редакции</w:t>
      </w:r>
      <w:r>
        <w:rPr>
          <w:rFonts w:eastAsia="Calibri"/>
          <w:sz w:val="28"/>
          <w:szCs w:val="28"/>
        </w:rPr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</w:rPr>
            </w:pPr>
            <w:bookmarkStart w:id="0" w:name="sub_1101"/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</w:rPr>
              <w:t>«Ресурсное обеспечение программы</w:t>
            </w:r>
            <w:bookmarkEnd w:id="0"/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бюджетных ассигнований в целом на реализацию программы составят 883 441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за счет средств республиканского бюджета Республики Алтай составят 78 840,3 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8 922,4 тыс. рубле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9 год – 2 414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2 414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1 642,3 тыс. рублей (справочн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1 723,4 тыс. рублей (справочно);</w:t>
            </w:r>
          </w:p>
          <w:p>
            <w:pPr>
              <w:pStyle w:val="Normal"/>
              <w:rPr/>
            </w:pPr>
            <w:r>
              <w:rPr/>
              <w:t>2023 год – 21 723,4 тыс. рублей (справочно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б) за счет средств федерального бюджета составят 757 877,8 тыс. рублей, в том числе по годам: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 250 530,1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 45 872,5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5 872,5 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 65 560,1 тыс. рублей (справочн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75 021,3 тыс. рублей (справочно);</w:t>
            </w:r>
          </w:p>
          <w:p>
            <w:pPr>
              <w:pStyle w:val="Normal"/>
              <w:rPr/>
            </w:pPr>
            <w:r>
              <w:rPr/>
              <w:t>2023 год – 175 021,3 тыс. рублей (справочно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в) за счет средств местных бюджетов (справочно) составят 13 604,6 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7 864,2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541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 2 541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18,6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19,5 тыс. рублей;</w:t>
            </w:r>
          </w:p>
          <w:p>
            <w:pPr>
              <w:pStyle w:val="Normal"/>
              <w:rPr/>
            </w:pPr>
            <w:r>
              <w:rPr/>
              <w:t>2023 год – 219,5 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г) з</w:t>
            </w:r>
            <w:r>
              <w:rPr>
                <w:rFonts w:eastAsia="Calibri" w:cs="Times New Roman" w:ascii="Times New Roman" w:hAnsi="Times New Roman"/>
              </w:rPr>
              <w:t>а счет средств из иных источников (справочно) составят 33 118,4</w:t>
            </w:r>
            <w:r>
              <w:rPr>
                <w:rFonts w:cs="Times New Roman" w:ascii="Times New Roman" w:hAnsi="Times New Roman"/>
              </w:rPr>
              <w:t> 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30 850,0 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59,9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56,8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40,3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55,7 тыс. рубле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,7 тыс. рублей.»;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 раздел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IV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дпрограммах государствен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»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1) в подразделе «Подпрограмма «Благоустройство территорий муниципальных образований в Республике Алтай» в пункте 1.1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позицию «</w:t>
      </w:r>
      <w:r>
        <w:rPr>
          <w:rStyle w:val="Style15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сурсное обеспечение подпрограммы» изложить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4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</w:rPr>
              <w:t>«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бюджетных ассигнований в целом на реализацию программы составят 880 322,7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а) за счет средств республиканского бюджета Республики Алтай составят 78 840,3 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8 922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414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2 414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1 642,3 тыс. рублей (справочн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1 723,4 тыс. рублей (справочно);</w:t>
            </w:r>
          </w:p>
          <w:p>
            <w:pPr>
              <w:pStyle w:val="Normal"/>
              <w:rPr/>
            </w:pPr>
            <w:r>
              <w:rPr/>
              <w:t>2023 год – 21 723,4 тыс. рублей (справочно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б) за счет средств федерального бюджета составят 757 877,8 тыс. рублей, в том числе по годам: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250 530,1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 45 872,5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5 872,5 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 65 560,1 тыс. рублей (справочн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75 021,3 тыс. рублей (справочно);</w:t>
            </w:r>
          </w:p>
          <w:p>
            <w:pPr>
              <w:pStyle w:val="Normal"/>
              <w:rPr/>
            </w:pPr>
            <w:r>
              <w:rPr/>
              <w:t>2023 год – 175 021,3 тыс. рублей (справочно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в) за счет средств местных бюджетов (справочно) составят 13 604,6 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7 864,2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541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 2 541,4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18,6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19,5 тыс. рублей;</w:t>
            </w:r>
          </w:p>
          <w:p>
            <w:pPr>
              <w:pStyle w:val="Normal"/>
              <w:rPr/>
            </w:pPr>
            <w:r>
              <w:rPr/>
              <w:t>2023 год – 219,5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г) з</w:t>
            </w:r>
            <w:r>
              <w:rPr>
                <w:rFonts w:eastAsia="Calibri" w:cs="Times New Roman" w:ascii="Times New Roman" w:hAnsi="Times New Roman"/>
              </w:rPr>
              <w:t>а счет средств из иных источников (справочно) составят 30 000</w:t>
            </w:r>
            <w:r>
              <w:rPr>
                <w:rFonts w:cs="Times New Roman" w:ascii="Times New Roman" w:hAnsi="Times New Roman"/>
              </w:rPr>
              <w:t> тыс. рублей, в том числе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018 год – 30 000,0 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0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0 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- 0 тыс. рублей;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2023 год - 0 тыс. рублей.»;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4 изложить в следующей редакции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69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государственной программе Республики Алт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государстве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: Формирование современной городск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 государственной программы: Министерство регионального развития Республики Ал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44"/>
        <w:gridCol w:w="2000"/>
        <w:gridCol w:w="787"/>
        <w:gridCol w:w="738"/>
        <w:gridCol w:w="1122"/>
        <w:gridCol w:w="576"/>
        <w:gridCol w:w="1176"/>
        <w:gridCol w:w="1056"/>
        <w:gridCol w:w="1056"/>
        <w:gridCol w:w="1056"/>
        <w:gridCol w:w="1176"/>
        <w:gridCol w:w="82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, основного мероприятия, направл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государственный (муниципальный)  заказчик-координатор, участник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*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«Формирование современной городской среды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, в том числ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 16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28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2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86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41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419,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45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8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8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7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74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744,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53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2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2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>«Благоустройство территорий муниципальных образований в Республике Алта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 3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2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2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4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 964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 964,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4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8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8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2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74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744,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53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8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2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2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 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Благоустройство дворовых территорий многоквартирных домов и наиболее посещаемых муниципальных территорий общего пользования на территории Республики Алта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7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51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51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68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68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1</w:t>
            </w:r>
            <w:r>
              <w:rPr>
                <w:lang w:val="en-US"/>
              </w:rPr>
              <w:t>R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23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0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0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02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57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570,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87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9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9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1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4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46,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Направление «Городской панорамный парк «Гора Туугая»**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15311</w:t>
            </w:r>
            <w:r>
              <w:rPr>
                <w:lang w:val="en-US"/>
              </w:rPr>
              <w:t>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 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Обустройство мест массового отдыха населения (городских парков)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39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28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28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282,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2</w:t>
            </w:r>
            <w:r>
              <w:rPr>
                <w:lang w:val="en-US"/>
              </w:rPr>
              <w:t>R5</w:t>
            </w:r>
            <w:r>
              <w:rPr/>
              <w:t>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17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173,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7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37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375,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2</w:t>
            </w:r>
            <w:r>
              <w:rPr>
                <w:lang w:val="en-US"/>
              </w:rPr>
              <w:t>R</w:t>
            </w:r>
            <w:r>
              <w:rPr/>
              <w:t>689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 Направление "Оздоровление Телецкого озера и развитие соответствующей территории, включая благоустройство набережных в с. Иогач и с. Артыбаш"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2</w:t>
            </w:r>
            <w:r>
              <w:rPr>
                <w:lang w:val="en-US"/>
              </w:rPr>
              <w:t>R689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 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Благоустройство территорий в рамках реализации проектов, основанных на местных инициативах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34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 «Повышение эффективности мероприятий по благоустройству территорий муниципальных образований в Республике Алта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 Основ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Расширение механизмов вовлечения граждан и организаций в реализацию мероприятий по благоустройству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регионального развития Республики Алт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 Республики Алта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редства, планируемые к привлечению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муниципальных образований Республики Алтай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 (справочн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- Объем бюджетных ассигнований приведен справоч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 - Данное направление предусматривает предоставление иных межбюджетных трансфертов бюджетам муниципальных образований в Республике Алтай из республиканского бюджета Республики Алтай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соответствии с постановлением Правительства Российской Федерации от 7 марта 2018 года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.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постановления Правительства Республики Алтай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Об утверждении изменений, которые вносятся в государственную программу Республики Алтай «</w:t>
      </w:r>
      <w:r>
        <w:rPr>
          <w:b/>
          <w:sz w:val="28"/>
          <w:szCs w:val="28"/>
        </w:rPr>
        <w:t>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ом нормотворческой инициативы выступает Правительство Республики Алта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Разработчиком </w:t>
      </w:r>
      <w:r>
        <w:rPr>
          <w:sz w:val="28"/>
          <w:szCs w:val="28"/>
        </w:rPr>
        <w:t>проекта постановления Правительства Республики Алтай «Об утверждении изменений, которые вносятся в государственную программу Республики Алтай «Формирование современной городской среды»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далее – проект постановления) является Министерство </w:t>
      </w:r>
      <w:r>
        <w:rPr>
          <w:sz w:val="28"/>
          <w:szCs w:val="28"/>
        </w:rPr>
        <w:t>регионального развития Республики Алтай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лагается утвердить изменения, вносимые в государственную программу Республики Алтай «Формирование современной городской среды» в соответствии с Законом Республики Алтай от 13 ноября 2017 года №  66-РЗ «О  внесении изменений в Закон Республики Алтай «О республиканском бюджете Республики Алтай на 2018 год и на плановый период 2019 и 2020 годов».</w:t>
      </w:r>
    </w:p>
    <w:p>
      <w:pPr>
        <w:pStyle w:val="ConsPlusNormal1"/>
        <w:ind w:firstLine="709"/>
        <w:jc w:val="both"/>
        <w:rPr/>
      </w:pPr>
      <w:r>
        <w:rPr>
          <w:spacing w:val="6"/>
        </w:rPr>
        <w:t xml:space="preserve">Правовыми основаниями принятия </w:t>
      </w:r>
      <w:r>
        <w:rPr/>
        <w:t>проекта постановления</w:t>
      </w:r>
      <w:r>
        <w:rPr>
          <w:spacing w:val="6"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ья 179 </w:t>
      </w:r>
      <w:r>
        <w:rPr>
          <w:rFonts w:eastAsia="Calibri"/>
          <w:sz w:val="28"/>
          <w:szCs w:val="28"/>
        </w:rPr>
        <w:t>Бюджетного кодекса Российской Федерации, в соответствии с которой государственные программы субъекта Российской Федерации, утверждаются высшим исполнительным органом государственной власти субъект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приказ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" на 2018 - 2022 годы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1 Конституционного Закона Республики Алтай от 24 февраля 1998 года № 2-4 «О Правительстве Республики Алтай», в соответствии с которой Правительство Республики Алтай </w:t>
      </w:r>
      <w:r>
        <w:rPr>
          <w:rFonts w:eastAsia="Calibri"/>
          <w:sz w:val="28"/>
          <w:szCs w:val="28"/>
        </w:rPr>
        <w:t>издает постановления и распоряжения, обеспечивает их исполнение</w:t>
      </w:r>
      <w:r>
        <w:rPr>
          <w:sz w:val="28"/>
          <w:szCs w:val="28"/>
        </w:rPr>
        <w:t>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ь 1 ст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 Закона Республики Алтай от 5 марта 2008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8-Р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нормативных правовых актах Республики Алта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 кото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изменение нормативного правового акта оформляется нормативными правовыми актами того же вида. Изменения вносятся в основной нормативный правовой а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Алтай от 18 декабря 2014 года № 392 «Об утверждении порядка разработки, реализации и оценки эффективности государственных программа Республики Алтай», определяющее правила разработки, реализации и оценки эффективности государственных программ Республики Алта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еспублики Алтай от 11 августа 2017 года № 189 «Об утверждении </w:t>
      </w:r>
      <w:r>
        <w:rPr>
          <w:bCs/>
          <w:sz w:val="28"/>
          <w:szCs w:val="28"/>
        </w:rPr>
        <w:t>Правил предоставления и распределения субсидий из республиканского бюджета Республики Алтай бюджетам муниципальных образований в Республике Алта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разработке и реализации государственных программ Республики Алтай, утвержденные совместным приказом Министерства экономического развития и туризма Республики Алтай от 29 октября 2015 года № 189-ОД и Министерства финансов Республики Алтай от 29 октября 2015 года № 166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носятся в части уменьшения суммы в ресурсном обеспечении по</w:t>
      </w:r>
      <w:r>
        <w:rPr/>
        <w:t xml:space="preserve"> </w:t>
      </w:r>
      <w:r>
        <w:rPr>
          <w:sz w:val="28"/>
          <w:szCs w:val="28"/>
        </w:rPr>
        <w:t xml:space="preserve">основному мероприятию «Благоустройство территорий в рамках реализации проектов, основанных на местных инициативах» на 222 руб. (экономия по торгам)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принятия проекта постановления дополнительных средств из республиканского бюджета Республики Алтай не потребует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ся внесение изменений в нормативные правовые акты Республики Алта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проекту постановления Министерством регионального развития Республики Алтай проведена публичная и антикоррупционная экспертизы в установленно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И.о. министр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ого развит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Алтай                                                                     М.С. Носова</w:t>
      </w:r>
    </w:p>
    <w:p>
      <w:pPr>
        <w:pStyle w:val="Normal"/>
        <w:shd w:fill="FFFFFF" w:val="clear"/>
        <w:spacing w:lineRule="exact" w:line="317"/>
        <w:ind w:right="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985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qFormat/>
    <w:rPr>
      <w:sz w:val="0"/>
      <w:szCs w:val="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lk">
    <w:name w:val="blk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harChar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Liberation Serif;Times New Roman" w:hAnsi="Liberation Serif;Times New Roman" w:cs="Liberation Serif;Times New Roman"/>
      <w:kern w:val="2"/>
      <w:sz w:val="20"/>
      <w:szCs w:val="20"/>
      <w:lang w:bidi="hi-IN"/>
    </w:rPr>
  </w:style>
  <w:style w:type="paragraph" w:styleId="31">
    <w:name w:val="Основной текст с отступом 3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8"/>
      <w:lang w:val="en-US"/>
    </w:rPr>
  </w:style>
  <w:style w:type="paragraph" w:styleId="Iniiaiieoaenoneaniie">
    <w:name w:val="Iniiaiie oaeno n e?aniie"/>
    <w:basedOn w:val="Normal"/>
    <w:qFormat/>
    <w:pPr>
      <w:widowControl w:val="false"/>
      <w:overflowPunct w:val="false"/>
      <w:autoSpaceDE w:val="false"/>
      <w:spacing w:before="60" w:after="20"/>
      <w:ind w:firstLine="454"/>
      <w:jc w:val="both"/>
      <w:textAlignment w:val="baseline"/>
    </w:pPr>
    <w:rPr>
      <w:sz w:val="18"/>
      <w:szCs w:val="18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9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40">
    <w:name w:val="Информация об изменениях документа"/>
    <w:basedOn w:val="Style33"/>
    <w:next w:val="Normal"/>
    <w:qFormat/>
    <w:pPr>
      <w:ind w:left="170" w:hanging="0"/>
    </w:pPr>
    <w:rPr>
      <w:rFonts w:eastAsia="Times New Roman"/>
      <w:color w:val="353842"/>
      <w:shd w:fill="F0F0F0" w:val="clear"/>
    </w:rPr>
  </w:style>
  <w:style w:type="paragraph" w:styleId="Style41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15:00Z</dcterms:created>
  <dc:creator>user</dc:creator>
  <dc:description/>
  <cp:keywords/>
  <dc:language>en-US</dc:language>
  <cp:lastModifiedBy>Алексей</cp:lastModifiedBy>
  <cp:lastPrinted>2018-10-01T12:05:00Z</cp:lastPrinted>
  <dcterms:modified xsi:type="dcterms:W3CDTF">2018-12-21T08:15:00Z</dcterms:modified>
  <cp:revision>2</cp:revision>
  <dc:subject/>
  <dc:title/>
</cp:coreProperties>
</file>