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widowControl/>
        <w:numPr>
          <w:ilvl w:val="0"/>
          <w:numId w:val="0"/>
        </w:numPr>
        <w:spacing w:lineRule="exact" w:line="240" w:before="240" w:after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РЕСПУБЛИКИ АЛТАЙ</w:t>
      </w:r>
    </w:p>
    <w:p>
      <w:pPr>
        <w:pStyle w:val="ConsPlusTitle"/>
        <w:widowControl/>
        <w:spacing w:lineRule="exact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 w:before="240" w:after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«___» ________ 2019 г. № ____</w:t>
      </w:r>
    </w:p>
    <w:p>
      <w:pPr>
        <w:pStyle w:val="ConsPlusTitle"/>
        <w:widowControl/>
        <w:spacing w:lineRule="exact" w:line="240" w:before="240" w:after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240" w:before="240" w:after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Горно-Алтай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Об утверждении государственной программы Республики Алтай «</w:t>
      </w:r>
      <w:r>
        <w:rPr>
          <w:b/>
          <w:sz w:val="28"/>
          <w:szCs w:val="28"/>
        </w:rPr>
        <w:t>Формирование современной городской сре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ительство Республики Алтай </w:t>
      </w:r>
      <w:r>
        <w:rPr>
          <w:b/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государственную программу Республики Алтай «Формирование современной городско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Правительства Республики Алтай от 29 августа 2017 года № 217 (Сборник законодательства Республики Алтай, 2017, № 146(15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1 янва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42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 Республики Алтай,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Республики Алтай                                                            А.В. Бердников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спублики Алтай </w:t>
      </w:r>
    </w:p>
    <w:p>
      <w:pPr>
        <w:pStyle w:val="ConsPlusNormal1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2019 года № ___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рограмма Республики Алтай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»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программы Республики Алтай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244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Наименование государственной программы (далее - Программ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овременной городской среды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Администратор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регионального развития Республики Алта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Соисполнител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Участник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бразования в Республике Алта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Сроки реализаци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19-2024 годы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bookmarkStart w:id="0" w:name="sub_11"/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Стратегическая задача, на реализацию которой направлена Программа</w:t>
            </w:r>
            <w:bookmarkEnd w:id="0"/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модернизация транспортной и инженерной инфраструктуры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bookmarkStart w:id="1" w:name="sub_101"/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Цель Программы</w:t>
            </w:r>
            <w:bookmarkEnd w:id="1"/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благоустройства территорий муниципальных образований в Республике Алтай путем создания условий для системного повышения качества и комфорта городской/сельской среды для населенных пунктов с численностью проживания 1000 и более человек реализация не менее 27 проектов по благоустройству, для населенных пунктов с численностью проживания до 1000 человек реализация не менее 2 проектов по благоустройству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Задач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мероприятий по благоустройству территорий муниципальных образований в Республике Алтай в соответствии с едиными требованиями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создание универсальных механизмов вовлеченности заинтересованных граждан, организаций в реализацию мероприятий по благоустройству территории муниципальных образований в Республике Алта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Подпрограммы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hyperlink w:anchor="sub_10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Благоустройство территорий</w:t>
              </w:r>
            </w:hyperlink>
            <w:r>
              <w:rPr>
                <w:rFonts w:cs="Times New Roman" w:ascii="Times New Roman" w:hAnsi="Times New Roman"/>
              </w:rPr>
              <w:t xml:space="preserve"> муниципальных образований в Республике Алтай;</w:t>
            </w:r>
          </w:p>
          <w:p>
            <w:pPr>
              <w:pStyle w:val="Style30"/>
              <w:rPr/>
            </w:pPr>
            <w:hyperlink w:anchor="sub_20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овышение эффективности</w:t>
              </w:r>
            </w:hyperlink>
            <w:r>
              <w:rPr>
                <w:rFonts w:cs="Times New Roman" w:ascii="Times New Roman" w:hAnsi="Times New Roman"/>
              </w:rPr>
              <w:t xml:space="preserve"> мероприятий по благоустройству территорий муниципальных образований в Республике Алта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bookmarkStart w:id="2" w:name="sub_12"/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Целевые показатели Программы</w:t>
            </w:r>
            <w:bookmarkEnd w:id="2"/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реализованных на территории Республики Алтай проектов по благоустройству, включенных в Республиканский реестр лучших реализованных практик (проектов) по благоустройству, шт.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благоустроенных дворовых территорий, ед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благоустроенных общественных территорий, ед.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городских парков, набережных благоустроенных с участием средств федерального бюджета, ед.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лощадь благоустроенных муниципальных территорий общего пользования, тыс. кв. м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bookmarkStart w:id="3" w:name="sub_10121"/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Ресурсное обеспечение Программы</w:t>
            </w:r>
            <w:bookmarkEnd w:id="3"/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Объемы бюджетных ассигнований в целом на реализацию программы составят 75 407,0 тыс. 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а) за счет средств республиканского бюджета Республики Алтай составят 3 856,2тыс. рублей, в том числе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19 год – 659,0 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0 год – 2 589,1 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1 год – 608,1 тыс. рублей (справочно)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2 год - 0 рублей (справочно)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0 рублей (справочно);</w:t>
            </w:r>
          </w:p>
          <w:p>
            <w:pPr>
              <w:pStyle w:val="Normal"/>
              <w:rPr/>
            </w:pPr>
            <w:r>
              <w:rPr/>
              <w:t>2024 год – 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б) за счет средств федерального бюджета составят 65 244,3 тыс. рублей, в том числе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19 год – 65 244,3 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0 год - 0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1 год - 0 рублей (справочно)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2 год - 0 рублей (справочно)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0 рублей (справочно);</w:t>
            </w:r>
          </w:p>
          <w:p>
            <w:pPr>
              <w:pStyle w:val="Normal"/>
              <w:rPr/>
            </w:pPr>
            <w:r>
              <w:rPr/>
              <w:t>2024 год – 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в) за счет средств местных бюджетов (справочно) составят 3 582,4 тыс. рублей, в том числе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19 год – 665,7 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0 год – 2 476,0 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1 год – 109,5 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2 год – 110,4 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110,4 тыс. рублей;</w:t>
            </w:r>
          </w:p>
          <w:p>
            <w:pPr>
              <w:pStyle w:val="Normal"/>
              <w:rPr/>
            </w:pPr>
            <w:r>
              <w:rPr/>
              <w:t>2024 год – 110,4 тыс.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г) за счет средств из иных источников (справочно) составят 2 724,1 тыс. рублей, в том числе по годам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459,9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456,8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440,3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455,7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455,7 тыс. рублей;</w:t>
            </w:r>
          </w:p>
          <w:p>
            <w:pPr>
              <w:pStyle w:val="Normal"/>
              <w:rPr/>
            </w:pPr>
            <w:r>
              <w:rPr/>
              <w:t>2024 год – 455,7 тыс. рубле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Ожидаемые конечные результаты реализаци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В результате реализации государственной программы Республики Алтай «Формирование современной городской среды» к 2024 году будут достигнуты следующие показатели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на территории Республики Алтай проектов по благоустройству, включенных в Республиканский реестр лучших реализованных практик (проектов) по благоустройству составит 6 шт.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дворовых территорий составит 79 ед.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общественных территорий составит 21 ед.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родских парков, набережных, благоустроенных с участием средств федерального бюджета составит 5 ед.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благоустроенных муниципальных территорий общего пользования составит 1113,2 тыс. кв. м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текущего состоя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тора благоустройств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й муниципальных образований в Республике Алта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142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форт и безопасность жизни конкретного человека обеспечиваются комплексом условий, создаваемых как им самим, так и властью. Современные тренды, такие как, смена технологического уклада, эффективное использование всех видов ресурсов (электричество, газ, вода, тепло, пространство, время), активное внедрение информационных технологий ведут к необходимости качественной перестройки городской среды.</w:t>
      </w:r>
    </w:p>
    <w:p>
      <w:pPr>
        <w:pStyle w:val="Normal"/>
        <w:ind w:left="-142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временный горожанин воспринимает всю территорию города и (или) села как единое пространство и ожидает от него безопасности, комфорта, функциональности и эстетики. Рационально выстроенная городская среда позволяет снизить градус социальной напряженности, на освещенных людных улицах ниже уровень преступности, при наличии безопасных и современных спортивных площадок, увеличивается доля населения, регулярно занимающегося спортом, снижается уровень заболеваемости и так далее. В комфортных, современных и безопасных районах городов и (или) сел формируются творческие и интеллектуальные кластеры, создаются новые точки притяжения талантливых людей, растет востребованность недвижимости, за счет повышения спроса на бытовые услуги создаются новые рабочие мес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годня гражданину важно, как обеспечено освещение улиц, обустроены тротуары и общественные пространства, его интересует качество уборки улиц, своевременная и безопасная утилизация коммунальных отходов и многое друго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месте с тем понятных требований к организации современного городского пространства и (или) села, в том числе, предполагающих вовлечение в этот процесс самих граждан, а также программы их достижения в настоящее время в республике не существует. Существующие программы благоустройства носят точечный, несистемный характер, не имеют критериев оценки эффективности и даже минимальных параметров необходимых работ. Мероприятия в части повышения показателей доступности среды для маломобильных групп, как правило, направлены на обеспечение доступности лишь отдельных объек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этой связи важно сформировать и поддержать на государственном уровне не только тренд создания комфортной городской среды, но и обозначить ее ключевые параметр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организации процесса комплексного благоустройства по результатам оценки текущего состояния сферы благоустройства в муниципальных образованиях в Республике Алтай, в том числе оценки состояния дворовых территорий, составляется итоговый документ, содержащий инвентаризационные данные о территории и расположенных на ней элементах (паспорт благоустройства территорий), который позволяет оптимизировать как процесс ухода и содержания территории, так и ее дальнейшего развития (например, осуществить проектирование и строительство детских площадок, размещение мест отдыха, выделение дополнительных мест для парковки и т.д.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порт разрабатывается по результатам натурного обследования территории и расположенных на ней элем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аспорте указывают границы и общую площадь территории, присутствующие и планируемые к размещению объекты благоустройства и их характеристики (в том числе общий уровень благоустройства - состояние дорожного покрытия, освещенность территории, наличие и состояние малых архитектурных форм, и т.д.). Паспорт рекомендуется сопровождать картографическими материала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езультатам анализа текущего состояния сферы благоустройства в муниципальных образованиях в Республике Алтай определено, что в последние годы в городе Горно-Алтайске проводилась целенаправленная работа по благоустройству и социальному развитию гор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период с 2013 по 2018 годы были проведены работы по реконструкции и ремонту парков и скверов. В 2014 году к празднованию 70-летней годовщины Победы Великой Отечественной Войны на территории мемориального комплекса «Парк Победы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ен ремонт двух сте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изготовлены и монтированы новые тумбы «Город-герой» (г. Мурманск, г. Смоленск) в количестве 2 штук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 ремонт и реставрация бюстов герое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ентябре 2015 года произведено устройство пешеходного тротуара по пер. Проточный с одновременным благоустройством площадки и установкой православного креста. Общая площадь обустроенной территории составила 282,5 кв. м. В 2016 году была проведена реконструкция городского парка культуры и отдыха. В ходе реконструкции были проведены следующие работы: устройство пешеходных дорожек с покрытием из тротуарной плитки площадью 2833,3 кв. м, устройство цветников и газонов, установка металлоконструкций для вертикального озеленения «Волна» - 6 шт., «Пеликаны» - 5 шт., «Олень» - 1 шт., «Лягушка» - 1 шт. Выполнена установка скамей отдыха - 15 штук и урн - 15 штук. Проведен капитальный ремонт наружного освещения с установкой 70 шт. светильнико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благоустроено 3 общественных территории в г. Горно-Алтайске: в районе мебельного моста («Сквер Семьи»), скейт-парк (Городской парк культуры и отдыха), детская площадка (микрорайон «Мелиорация»).</w:t>
      </w:r>
      <w:r>
        <w:rPr/>
        <w:t xml:space="preserve"> </w:t>
      </w:r>
      <w:r>
        <w:rPr>
          <w:sz w:val="28"/>
          <w:szCs w:val="28"/>
        </w:rPr>
        <w:t>Благоустроен Мемориальный комплекс «Парк Победы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муниципальных образованиях в Республике Алтай также проводились работы по благоустройству, в том числе в муниципальном образовании «Усть-Канский район» установлена детская площадка на дворовой территории микрорайона «Жилмассив». Благоустроена спортивная площадка в микрорайоне «Чорос-Гуркина». На территории муниципального образования «Чемальский район» в селе Чемал благоустроен один Парк Победы. В парке установлены ограждения, элементы озеленения, в 2015 году проведен капитальный ремонт, установлены элементы освещения, дорожки, скамейки, урны для мусора, уличные вазоны цветов. В 2017 году установлена «Стена памяти» к празднованию Дня Победы. В селе Турочак муниципального образования «Турочакский район» на территории Мемориального парка и районного Дома культуры оборудованы скамейки, также установлены фонари уличного освещения. По улице Телецкая оборудована детская и спортивная площадка. В селе Шебалино муниципального образования «Шебалинский район» благоустроен «Парк культуры и отдых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2018 году был построен Экстрим-парк в </w:t>
      </w:r>
      <w:r>
        <w:rPr>
          <w:color w:val="000000"/>
          <w:sz w:val="28"/>
          <w:szCs w:val="28"/>
          <w:shd w:fill="FFFFFF" w:val="clear"/>
        </w:rPr>
        <w:t>городском парке культуры и отдыха города. Обустроены уличные тренажеры в г. Горно-Алтайске, пешеходные тротуары, набережная р. Майма. Завершены работы по благоустройству 5 отобранных территориях 12 многоквартирных домов города Горно-Алтайс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мках мероприятия проекта «Инициатива граждан» в 2018 году были проведены работы по созданию и обустройству спортивной площадки в с. Усть-Кумир Усть-Канского района, обустроена территория парка отдыха с устройством уличной сцены в с. Онгудай, произведено строительство и благоустройство памятника павшим ВОВ жителей села Уймень Турочакского района, благоустроена детская игровая площадка в парке отдыха по ул. Первомайская в с. Усть-К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о же время в вопросах благоустройства территории города и населенных пунктов Республики Алтай имеется ряд пробле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ухоженность территорий общего пользования, недостаточное количество детских игровых площадок и зон отдыха негативно влияет на эмоциональное состояние и качество жизни населения города и населенных пунктов республики. Уровень комфортности проживания не отвечает растущим требованиям жите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та по благоустройству территории пока не приобрела комплексного и постоянного характера. Уход за придомовыми территориями, зелеными насаждениями в полном объеме не ведется. Недостаточно занимаются благоустройством и содержанием закрепленных территорий организации, расположенные на территории города и се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фортность проживания в жилых домах определяется уровнем благоустройства придомовых территорий с учетом: устройства газонов и цветников, озеленения территории; освещения улиц, парков, скверов; размещения малых архитектурных форм, организации детских спортивно-игровых площадок, организации площадок для отдыха взрослых, упорядочения площадок для размещения индивидуального транспорта, организации площадок для выгула домашних животных и т.д.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  <w:t>В Республике Алтай количество благоустроенных дворовых территорий - 56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, малыми архитектурными формами), площадью 184,5 кв. м, или 20% от общего количества дворовых территорий многоквартирных домов.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  <w:t>Охват населения благоустроенными дворовыми территориями составляет 16,2%.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  <w:t>В Республике Алтай площадь общественных территорий (парков, скверов, набережных и т.д.) составляет 1 167 164 тыс. кв.м., которая включает скверы, парки, набережные, стадионы, игровые и спортивные площадки и т.д.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  <w:t>Доля и площадь благоустроенных территорий общего пользования составляет 5,4% или 58,550 тыс. кв.м.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  <w:t>Доля и площадь общественных территорий, нуждающихся в благоустройстве, от общего количества таких территорий составляет 95% или 1 108,664 кв. м.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 составили 56 единицы и 81 тыс. кв.м.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  <w:t>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субъекта Российской Федерации составила 2,4%.</w:t>
      </w:r>
    </w:p>
    <w:p>
      <w:pPr>
        <w:pStyle w:val="Normal"/>
        <w:ind w:firstLine="709"/>
        <w:jc w:val="center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вышение эффективности мероприятий по благоустройству территорий муниципальных образований в Республике Алта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привлечения населения города и (или) населенных пунктов и трудовых коллективов к общегородским мероприятиям по благоустройству необходимо проводить месячники и конкурсы по благоустройству города Горно-Алтайска и сел республики, что позволит повышать уровень благоустройства территорий Республики Алтай, стимулировать деятельность граждан, предприятий и организаций города Горно-Алтайска и населенных пунктов Республики Алтай по обустройству дворовых территорий, а также территорий, прилегающих к предприятиям, учреждениям и организациям, поддержанию на них чистоты и порядк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7 -2018 годах муниципальное образование «Город Горно-Алтайск» являлось получателем субсидии из республиканского бюджета Республики Алтай на софинансирование муниципальной программы формирования современной городской среды в Республике Алтай по благоустройству дворовых территорий. В рамках данной муниципальной программы предполагается финансовое и трудовое участие граждан, организаций в выполнении мероприятий по благоустройству дворовых территорий. Решение о финансовом и трудовом участии заинтересованных лиц в реализации мероприятий по благоустройству дворовых территорий по минимальному и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(при их наличии), расположенных в границах дворовой территор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выполнении работ по минимальному и дополнительному перечню заинтересованные лица обеспечивают финансовое участие в размере не менее 1% от сметной стоимости работ на благоустройство дворовой территор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ового участия граждан, организаций в выполнении мероприятий по благоустройству дворовых территорий в 2017 году составил 585,46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(одного или нескольких): подготовка объекта (дворовой территории) к началу работ (земляные работы, демонтаж старого оборудования, уборка мусора); покраска оборудования; озеленение территории; посадка деревьев; охрана объекта (дворовой территории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о-частное партнерство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о-частное партнерство, в том числе концессионные соглашения - один из способов развития общественной инфраструктуры, основанный на долгосрочном взаимодействии государства и бизнеса, при котором частная сторона участвует не только в проектировании, финансировании, строительстве или реконструкции объекта инфраструктуры, благоустройства и т.д., но и в его последующей эксплуатации (предоставление услуг на созданном объекте) и (или) техническом обслуживан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ью государственно-частного партнерства с экономической точки зрения является стимулирование привлечения частных инвестиций в производство услуг, работ и потребительских товаров, которые должны быть обеспечены публично-правовыми образованиями за счет средств соответствующих бюджетов, а также сокращение участия государства в экономическом обороте, когда те же задачи могут быть эффективнее выполнены бизнесо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можно использование механизмов государственно-частного партнерства, в том числе концессионных соглашений, в отношении объектов благоустрой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III. Приоритеты и цели государственной политики Республики Алтай в сфере реализации государственной программы, цели и задачи государственной программы, целевые показатели государствен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оритеты государственной политики в сфере благоустройства Республики Алтай определены в соответствии с приоритетами и целями государственной политики в сфере благоустройства, установленными на федеральном уровне приоритетным проектом «Формирование комфортной городской среды»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на республиканском уровне паспортом программы «Формирование комфортной городской среды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 приоритетным проектом «Формирование комфортной городской среды» одним из приоритетных направлений стратегического развития Республики Алтай являются создание условий для системного повышения качества и комфорта городской среды на всей территории Республики Алтай путем реализации ежегодно (в период с 2019 по 2024 годы) комплекса первоочередных мероприятий по благоустройству в муниципальных образованиях в Республике Алта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ие (актуализация действующих) новых современных правил благоустройства, соответствующих федеральным методическим рекомендациям и принятие муниципальных программ благоустройства с учетом мнения граждан, территориального общественного самоуправл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чественно изменить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пустить реализацию механизма поддержки мероприятий по благоустройству, инициированных гражданам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пустить механизм финансового участия граждан и организаций в реализации мероприятий по благоустройств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инструменты общественного контроля за реализацией мероприятий на территории муниципальных образований и друго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лагодаря созданию новой нормативной правовой базы на муниципальном уровне в Республике Алтай повсеместно будет создан механизм реализации мероприятий по благоустройству, отвечающий современным требованиям к созданию комфортной среды проживания граждан и предполагающий масштабное вовлечение граждан в реализацию указанных мероприятий, что позволит увеличить объем реализуемых мероприятий и реально улучшить качество среды проживания в населенных пункта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Реализация на территории Республики Алтай в период с 2019 по 2024 годы комплекса первоочередных мероприятий по благоустройству приведет к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ю системы конкурсного отбора проектов по благоустройству, предполагающей отбор лучших и востребованных гражданами проект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ю базы флагманских проектов, представляющих собой примеры лучших практик реализации мероприятий по благоустройству по всей республике, тем самым сформировав опыт, применимый для России и возможный к тиражированию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ю качественной и современной муниципальной нормативной правовой базы по реализации мероприятий по благоустройств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чественному изменению части городского пространства на территориях реализации проектов, тем самым повышению качества городской среды на конкретной территории и демонстрации органам власти и гражданам возможности практической реализации таких мероприятий и их результатов, создав основу для дальнейшего стимулирования реализации мероприятий по благоустройств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ю системы мониторинга исполнения мероприятий по благоустройству городской среды, реализуемых с участием средств федерального бюджета, республиканского бюджета Республики Алтай и местных бюдже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 паспортом программы «Формирование комфортной городской среды» муниципальными образованиями на территории Республики Алтай приняты (актуализированы действующие) новые современные правила благоустройства, соответствующие федеральным рекомендациям, в том числе предусматривающим формирование муниципальных программ по благоустройству с учетом мнения граждан, территориального общественного самоуправления, реализацию механизма поддержки мероприятий по благоустройству, инициированных гражданами, финансового участия граждан и организаций в реализации указанных мероприятий, инструменты общественного контроля за реализацией мероприятий и друго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рамках исполнения региональной и муниципальных программ по благоустройству, финансируемых в том числе за счет средств федеральной субсидии на благоустройство, на территории Республики Алтай реализовываются мероприятия по формированию комфортной городской среды, в том числе мероприятия по благоустройству дворовых территорий и мероприятий по благоустройству наиболее посещаемых муниципальных территорий общего пользования населенного пунк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недрена система оценки качества городской среды, в результате применения которой будет обеспечена возможность формирования индекса качества городской среды по следующим основным параметрам: наличие правил благоустройства, соответствующих федеральным методическим рекомендациям; наличие региональных (муниципальных) программ благоустройства; наличие инструментов общественного контроля и участия жителей в развитии муниципалитета; благоустройство городской инфраструктуры, дворов, объектов для маломобильных групп населения и иных объектов; вовлеченность граждан в реализацию проектов по благоустройству; наличие инфраструктуры спорта и отдыха; наличие идентичности города; благоустройство «знаковых городских объектов», популярных зон торговли; событийное наполнение создаваемых пространств; наличие реализованных проектов по благоустройству, включенных в Федеральный реестр лучших реализованных практик (проектов) по благоустройству; отбор и реализация проектов, инициированных гражданами и иные мероприят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ценка проводится с обязательным участием граждан, экспертов, по ее результатам муниципалитету присваивается индекс качества городской среды и осуществляется ранжирование по рейтингу благоустроенности, который будет публичен и доступен для всех заинтересованных лиц и будет призван стимулировать органы власти и самих граждан либо к улучшению состояния городской среды, либо к ее поддержанию, если текущий рейтинг благоустроенности будет достаточны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основными целями государственной политики в сфере благоустройства являются кардинальное повышение комфортности городской среды, повышение индекса качества городской среды на 30 процентов, сокращение в соответствии с этим индексом количества городов с неблагоприятной средой в два раза; создание механизма прямого участия граждан в формировании комфортной городской среды, увеличение доли граждан, принимающих участие в решении вопросов развития городской среды, до 30 проц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ой целью государственной программы является повышение уровня благоустройства территорий муниципальных образований в Республике Алтай путем создания условий для системного повышения качества и комфорта городской/сельской среды для населенных пунктов с численностью проживания 1000 и более человек реализация не менее 27 проектов по благоустройству, для населенных пунктов с численностью проживания до 1000 человек реализация не менее 2 проектов по благоустройств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достижения данной цели необходимо выполнение задач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проведения мероприятий по благоустройству территорий муниципальных образований в Республике Алтай в соответствии с едиными требованиям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ниверсальных механизмов вовлеченности заинтересованных граждан, организаций в реализацию мероприятий по благоустройству территории муниципальных образований в Республике Алта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ффективность и результативность реализации мер программы планируется осуществлять по результатам мониторинга целевых показателей в сфере благоустройства территорий муниципальных образований Республики Алтай, состав которых определен на основе показателей для оценки эффективности деятельности органов исполнительной власти Республики Алтай, имеющих отношение к сфере благоустройства территорий Республики Алта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огнозные значения целевых показателей программы определены исходя из возможностей их достижения, в том числе финансовых и организационных требований Указа Президента Российской Федерации от 7 мая 2018 года № 204; Паспорта региональной программы «Формирование комфортной городской среды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ведения о составе и значениях целевых показателей приведены в приложении № 1 к государственной програм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конечные результаты реализации мероприятий по повышению уровня благоустройства территорий Республики Алтай могут повлиять следующие риск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бюджетные риски, связанные с дефицитом регионального и местных бюджетов и возможностью невыполнения своих обязательств по софинансированию основных мероприятий государственной программы, в том числ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есоблюдение муниципальным образованием условий соглашений, заключенных с Минрегионразвития РА на получение субсидий на благоустройство, реализация в неполном объеме мероприятий благоустройства, в том числе комплекса первоочередных мероприятий по благоустройств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сутствие заявок муниципальных образований на получение средств федеральной, республиканской субсидии на благоустройство, непредставление проектов на конкурс лучших практик в целях формирования Федерального реестра лучших реализованных практик (проектов) по благоустройств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сутствие средств федерального, регионального, муниципальных бюджетов для финансирования проектов по благоустройств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, в том числ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ная в ходе реализации проектов по благоустройству инфраструктура не будет востребована гражданам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рицательная оценка граждан в отношении реализованных проект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управленческие (внутренние) риски, связанные с неэффективным управлением реализацией мероприятий, низким качеством межведомственного взаимодействия, недостаточным контролем над реализацией мероприятия, в том числ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сутствие информации, необходимой для проведения оценки качества городской среды и формирования индекса качества городской среды в соответствии с разработанной методикой, в том числе низкая степень участия в этой работе органов власти в муниципальных образования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епринятие муниципальными образованиями новых современных, соответствующих федеральным методическим документам, правил благоустрой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едостаточно высокий уровень качества проектов по благоустройству, представленных муниципальным образованием в целях формирования Федерального реестра лучших реализованных практик (проектов) по благоустройств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граниченная сезонность созданной инфраструктуры благоустрой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ные другие риски, которые могут препятствовать выполнению мероприятия по формированию современной городской сред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 по предупреждению рисков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Активная работа и вовлечение высшего должностного лица Республики Алтай, глав муниципальных образований, их объединений, граждан и организаций, которые могут стать инициаторами проектов по благоустройств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роведение информационно-разъяснительной работы в средствах массовой информации в целях стимулирования активности граждан и бизнеса в инициации проектов по благоустройств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Инициирование, при необходимости, дополнительных поручений Правительства Республики Алтай в адрес высшего должностного лица, муниципальных образований о принятии дополнительных мер в целях реализации мероприятий паспорта проек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Реализация в муниципальных образованиях, с которыми заключены соглашения, требований об обязательном закреплении за собственниками, законными владельцами (пользователями) обязанности по содержанию прилегающей территор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редоставление муниципальным образованиям субсидии из федерального, республиканского бюджетов на благоустройство территорий в муниципальных образованиях в Республике Алта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Формирование четкого графика реализации соглашений с максимально конкретными мероприятиями, сроками их исполнения ответственными лицами, и достижение показате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Установление в соглашениях ответственности конкретных должностных лиц муниципального образования за нарушение условий соглашений, вплоть до освобождения от долж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Создание системы контроля и мониторинга в режиме он-лайн за исполнением соглашений, позволяющей оперативно выявлять отклонения от утвержденного графика исполнения соглашений и устранять и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Проведение предварительной методологической работы, в том числе с привлечением экспертов, с муниципальными образованиями в рамках подготовки ими проектов по благоустройств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Формирование библиотеки лучших практик по реализации проектов по благоустройств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104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IV. Сведения о подпрограммах государствен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5" w:name="sub_1040"/>
      <w:bookmarkStart w:id="6" w:name="sub_1040"/>
      <w:bookmarkEnd w:id="6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рамках двух под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о территорий муниципальных образований в Республике Алта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эффективности мероприятий по благоустройству территорий муниципальных образований в Республике Алт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7" w:name="sub_100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территорий муниципальных образований в Республике Алта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Calibri" w:cs="Times New Roman"/>
          <w:b/>
          <w:color w:val="000000"/>
          <w:sz w:val="28"/>
          <w:szCs w:val="28"/>
          <w:lang w:val="en-US"/>
        </w:rPr>
      </w:r>
      <w:bookmarkStart w:id="8" w:name="sub_100"/>
      <w:bookmarkStart w:id="9" w:name="sub_100"/>
      <w:bookmarkEnd w:id="9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аспорт подпрограммы государственной программы Республики Алта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Наименование подпрограммы государственной программы (далее - подпрограмм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муниципальных образований в Республике Алта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Наименование государственной программы, в состав которой входит подпрограм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овременной городской сре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Администратор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регионального развития Республики Алта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Соисполнители государственной программы, участвующие в реализации основных мероприятий государственной программы в рамках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19-2024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мероприятий по благоустройству территорий муниципальных образований в Республике Алтай в соответствии с едиными требованиям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bookmarkStart w:id="10" w:name="sub_117"/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Задачи подпрограммы</w:t>
            </w:r>
            <w:bookmarkEnd w:id="10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ышение благоустройства дворовых территорий многоквартирных домов и наиболее посещаемых муниципальных территорий общего пользования на территории Республики Алтай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уровня благоустройства мест массового отдыха населения (городских парков)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вышение уровня благоустройства территорий в рамках реализации проектов, основанных на местных инициативах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bookmarkStart w:id="11" w:name="sub_118"/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Целевые показатели подпрограммы</w:t>
            </w:r>
            <w:bookmarkEnd w:id="11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благоустроенных муниципальных территорий общего пользования (парки, скверы, набережные и т.д.), ед.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реализованных проектов благоустройства дворовых территорий (полностью освещенных, оборудованными местами для проведения досуга и отдыха разными группами населения (спортивные площадки, детские площадки и т.д.), малыми архитектурными формами), ед.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реализованных комплексных проектов благоустройства общественных территорий, ед.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тверждение дизайн-проекта обустройства парка и перечня мероприятий по обустройству, подлежащих реализации в 2018 году, с учетом результатов общественных обсуждений продолжительностью не менее 30 дней со дня объявления обсуждения, ед.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личество инициативных проектов, прошедших конкурсный отбор, ед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bookmarkStart w:id="12" w:name="sub_119"/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Ресурсное обеспечение подпрограммы</w:t>
            </w:r>
            <w:bookmarkEnd w:id="12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Объемы бюджетных ассигнований в целом на реализацию программы составят 72 682,9 тыс. 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а) за счет средств республиканского бюджета Республики Алтай составят 3 856,2 тыс. рублей, в том числе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19 год – 659,0 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0 год – 2 589,1 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1 год – 608,1 тыс. рублей (справочно)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2 год - 0 рублей (справочно)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0 рублей (справочно);</w:t>
            </w:r>
          </w:p>
          <w:p>
            <w:pPr>
              <w:pStyle w:val="Normal"/>
              <w:rPr/>
            </w:pPr>
            <w:r>
              <w:rPr/>
              <w:t>2024 год – 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б) за счет средств федерального бюджета составят 65 244,3 тыс. рублей, в том числе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19 год – 65 244,3 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0 год - 0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1 год - 0 рублей (справочно)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2 год - 0 рублей (справочно)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0 рублей (справочно);</w:t>
            </w:r>
          </w:p>
          <w:p>
            <w:pPr>
              <w:pStyle w:val="Normal"/>
              <w:rPr/>
            </w:pPr>
            <w:r>
              <w:rPr/>
              <w:t>2024 год – 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в) за счет средств местных бюджетов (справочно) составят 3 582,4 тыс. рублей, в том числе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19 год – 665,7 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0 год – 2 476,0 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1 год – 109,5 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2 год – 110,4 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110,4 тыс. рублей;</w:t>
            </w:r>
          </w:p>
          <w:p>
            <w:pPr>
              <w:pStyle w:val="Normal"/>
              <w:rPr/>
            </w:pPr>
            <w:r>
              <w:rPr/>
              <w:t>2024 год – 110,4 тыс.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г) за счет средств из иных источников (справочно) составят 0 рублей, в том числе по годам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0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0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0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2 год - 0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0 рублей;</w:t>
            </w:r>
          </w:p>
          <w:p>
            <w:pPr>
              <w:pStyle w:val="Normal"/>
              <w:rPr/>
            </w:pPr>
            <w:r>
              <w:rPr/>
              <w:t>2024 год - 0 рублей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Цели и задачи подпрограмм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одпрограммы является обеспечение проведения мероприятий по благоустройству территорий муниципальных образований в соответствии с едиными требова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еализации под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благоустройства дворовых территорий многоквартирных домов и наиболее посещаемых муниципальных территорий общего пользования на территории Республики Алта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уровня благоустройства мест массового отдыха населения (городских пар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уровня благоустройства территорий в рамках реализации проектов, основанных на местных инициатив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ффективность и результативность реализации мер программы планируется осуществлять по результатам мониторинга целевых показателей в сфере благоустройства территорий Республики Алтай, прогнозные значения которых определены исходя из возможностей их достижения, в том числе финансовых и организационных требований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10 февраля 2017 года № 169 «Об утверждении Правил предоставления и распределения субсидий из федерального бюджета бюджетам субъектов Российской Федерации на поддерж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Российской Федерации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строя России от 13 апреля 2017 года № 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о составе и значениях целевых показателей государственной программы приведены в </w:t>
      </w:r>
      <w:hyperlink w:anchor="sub_10000">
        <w:r>
          <w:rPr>
            <w:rStyle w:val="InternetLink"/>
            <w:color w:val="000000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государствен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Основные мероприятия государственной програм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будут реализованы следующие основны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я регионального проекта «Формирование комфортной городской сре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благоустройство территорий в рамках реализации проектов, основанных на местных инициатив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 с указанием исполнителей, непосредственных результатов и целевых показателей, для достижения которых реализуется основное мероприятие, представлен в </w:t>
      </w:r>
      <w:hyperlink w:anchor="sub_300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государствен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14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1.4. Меры государственного регулир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4" w:name="sub_140"/>
      <w:bookmarkStart w:id="15" w:name="sub_140"/>
      <w:bookmarkEnd w:id="15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авовое регулирование сферы благоустройства территорий поселений (городских округов) осуществляется в соответствии с приказом Минстроя России от 13 апреля 2017 года № 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;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0 февраля 2017 года № 169 «Об утверждении Правил предоставления и распределения субсидий из федерального бюджета бюджетам субъектов Российской Федерации на поддерж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Российской Федерации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Сведения о средствах федерального бюдже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" w:name="sub_1501"/>
      <w:bookmarkEnd w:id="16"/>
      <w:r>
        <w:rPr>
          <w:sz w:val="28"/>
          <w:szCs w:val="28"/>
        </w:rPr>
        <w:t>На реализацию мероприятий подпрограммы возможно привлечение средств федерального бюджета. Планируется привлечь средства федерального бюджета на поддержку государственных программ субъектов Российской Федерации и муниципальных программ формирования современной городской среды, в том числе на реализацию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7" w:name="sub_1501"/>
      <w:bookmarkEnd w:id="17"/>
      <w:r>
        <w:rPr>
          <w:sz w:val="28"/>
          <w:szCs w:val="28"/>
        </w:rPr>
        <w:t xml:space="preserve">Субсидии из федерального бюджета предоставляются в целях софинансирования расходных обязательств субъектов Российской Федерации, связанных с реализацией государственных программ субъектов Российской Федерации и муниципальных программ, направленных на реализацию мероприятий по благоустройству территорий муниципальных образований, в том числе территорий муниципальных образований соответствующего функционального назначения (площадей, набережных, улиц, пешеходных зон, скверов, парков, иных территорий), дворовых территорий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0 февраля 2017 года № 169 «Об утверждении Правил предоставления и распределения субсидий из федерального бюджета бюджетам субъектов Российской Федерации на поддерж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ind w:firstLine="708"/>
        <w:jc w:val="both"/>
        <w:rPr/>
      </w:pPr>
      <w:bookmarkStart w:id="18" w:name="sub_1503"/>
      <w:bookmarkEnd w:id="18"/>
      <w:r>
        <w:rPr>
          <w:sz w:val="28"/>
          <w:szCs w:val="28"/>
        </w:rPr>
        <w:t xml:space="preserve">Субсидии из федерального бюджета предоставляются в рамках национального проекта «Формирование комфортной городской среды» </w:t>
      </w:r>
      <w:hyperlink r:id="rId6">
        <w:r>
          <w:rPr>
            <w:rStyle w:val="InternetLink"/>
            <w:color w:val="000000"/>
            <w:sz w:val="28"/>
            <w:szCs w:val="28"/>
          </w:rPr>
          <w:t>государственной программы</w:t>
        </w:r>
      </w:hyperlink>
      <w:r>
        <w:rPr>
          <w:sz w:val="28"/>
          <w:szCs w:val="28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</w:t>
      </w:r>
      <w:hyperlink r:id="rId7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 декабря 2017 года № 1710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" w:name="sub_1503"/>
      <w:bookmarkEnd w:id="19"/>
      <w:r>
        <w:rPr>
          <w:sz w:val="28"/>
          <w:szCs w:val="28"/>
        </w:rPr>
        <w:t xml:space="preserve">Оценка ресурсного обеспечения реализации государственной программы за счет средств федерального бюджета приведена в </w:t>
      </w:r>
      <w:hyperlink w:anchor="sub_400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3 к государствен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1.6. Сведения об участии муниципальных образований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В соответствии с Федеральным законом от 6 октября 2003 года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lang w:val="en-US"/>
        </w:rPr>
        <w:t xml:space="preserve"> 131-ФЗ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>Об общих принципах организации местного самоуправления в Российской Федерации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val="en-US"/>
        </w:rPr>
        <w:t xml:space="preserve"> к вопросам местного значения поселений (муниципальных районов, городского округа) относятся следующие вопросы, на решение которых направлены мероприятия, реализуемые в рамках государственной программ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1) утверждение правил благоустройства территории городского округа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городского округ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2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В целях исполнения требований постановления Правительства Российской Федерации от 10 февраля 2017 года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lang w:val="en-US"/>
        </w:rPr>
        <w:t xml:space="preserve"> 169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>Об утверждении Правил предоставления и распределения субсидий из федерального бюджета бюджетам субъектов Российской Федерации на поддержу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государственных программ субъектов Российской Федерации и муниципальных программ формирования современной городской среды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val="en-US"/>
        </w:rPr>
        <w:t xml:space="preserve"> необходимо обеспечить утверждение (корректировку действующих) органами местного самоуправления поселений, в состав которых входят населенные пункты с численностью населения свыше 1000 человек, муниципальных программ формирования современной городской среды на 201</w:t>
      </w:r>
      <w:r>
        <w:rPr>
          <w:rFonts w:eastAsia="Calibri"/>
          <w:sz w:val="28"/>
          <w:szCs w:val="28"/>
        </w:rPr>
        <w:t>9</w:t>
      </w:r>
      <w:r>
        <w:rPr>
          <w:rFonts w:eastAsia="Calibri"/>
          <w:sz w:val="28"/>
          <w:szCs w:val="28"/>
          <w:lang w:val="en-US"/>
        </w:rPr>
        <w:t>-202</w:t>
      </w:r>
      <w:r>
        <w:rPr>
          <w:rFonts w:eastAsia="Calibri"/>
          <w:sz w:val="28"/>
          <w:szCs w:val="28"/>
        </w:rPr>
        <w:t>4</w:t>
      </w:r>
      <w:r>
        <w:rPr>
          <w:rFonts w:eastAsia="Calibri"/>
          <w:sz w:val="28"/>
          <w:szCs w:val="28"/>
          <w:lang w:val="en-US"/>
        </w:rPr>
        <w:t xml:space="preserve"> год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Порядок предоставления и распределения субсидий из республиканского бюджета Республики Алтай бюджетам муниципальных образований в Республике Алтай в целях софинансирования муниципальных программ формирования современной городской среды в Республике Алтай по благоустройству дворовых территорий утвержден согласно приложению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lang w:val="en-US"/>
        </w:rPr>
        <w:t xml:space="preserve"> 5 к настоящему Постановл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Порядок предоставления и распределения субсидий из республиканского бюджета Республики Алтай бюджетам муниципальных образований в Республике Алтай в целях софинансирования муниципальных программ формирования современной городской среды в Республике Алтай в части благоустройства наиболее посещаемой муниципальной территории общего пользования населенного пункта утвержден согласно приложению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lang w:val="en-US"/>
        </w:rPr>
        <w:t xml:space="preserve"> 6 к настоящему Постановл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роведения инвентаризации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, утвержден согласно приложению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Порядок предоставления, распределения и расходования субсидий из республиканского бюджета Республики Алтай бюджетам муниципальных образований в Республике Алтай в целях софинансирования муниципальных программ формирования современной городской среды в Республике Алтай на обустройство мест массового отдыха населения (городских парков) согласно приложению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lang w:val="en-US"/>
        </w:rPr>
        <w:t xml:space="preserve"> 8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Порядок распределения, предоставления и расходования субсидий из республиканского бюджета Республики Алтай бюджетам муниципальных образований в Республике Алтай на выполнение работ по благоустройству территорий согласно приложению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lang w:val="en-US"/>
        </w:rPr>
        <w:t xml:space="preserve"> 9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Порядок распределения, предоставления и расходования субсидий из республиканского бюджета Республики Алтай бюджетам муниципальных образований в Республике Алтай на выполнение работ по благоустройству территорий в рамках реализации проекта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>Инициатива граждан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 xml:space="preserve">утвержден </w:t>
      </w:r>
      <w:r>
        <w:rPr>
          <w:rFonts w:eastAsia="Calibri"/>
          <w:sz w:val="28"/>
          <w:szCs w:val="28"/>
          <w:lang w:val="en-US"/>
        </w:rPr>
        <w:t xml:space="preserve">согласно приложению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lang w:val="en-US"/>
        </w:rPr>
        <w:t xml:space="preserve"> 10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предоставления иных межбюджетных трансфертов бюджетам муниципальных образований в Республике Алтай из республиканского бюджета Республики Алтай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утвержден согласно приложению № 11 к настоящему Постановлению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График выполнения мероприятий получателем дотации – победителем Всероссийского конкурса лучших проектов создания комфортной городской среды, включающий в том числе информацию по проектированию, строительству (ремонту, реконструкции) и вводу в эксплуатацию объектов капитального строительства, сроки выполнения по каждому этапу к настоящему Постановлению прилагаетс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Сведения о ресурсном обеспечении государственной программы за счет средств местных бюджетов приводятся в приложении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lang w:val="en-US"/>
        </w:rPr>
        <w:t xml:space="preserve"> к настоящей государственной програм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1.7. Сведения об участии организаций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>В ходе реализации основных мероприятий, предусмотренных подпрограммой, привлечение организаций предполагается</w:t>
      </w:r>
      <w:r>
        <w:rPr>
          <w:rFonts w:eastAsia="Calibri"/>
          <w:sz w:val="28"/>
          <w:szCs w:val="28"/>
        </w:rPr>
        <w:t xml:space="preserve"> в рамках проекта «Инициативы граждан»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 xml:space="preserve">Подпрограмма </w:t>
      </w:r>
      <w:r>
        <w:rPr>
          <w:rFonts w:eastAsia="Calibri"/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val="en-US"/>
        </w:rPr>
        <w:t>Повышение эффективности мероприятий по благоустройству территорий муниципальных образований в Республике Алтай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аспорт подпрограммы государственной программы Республики Алта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244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Наименование подпрограммы государственной программы (далее - подпрограмм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оприятий по благоустройству территорий муниципальных образований в Республике Алта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Наименование государственной программы, в состав которой входит подпрограмм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овременной городской среды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Администратор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регионального развития Республики Алта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Соисполнители государственной программы, участвующие в реализации основных мероприятий государственной программы в рамках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Сроки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19-2024 годы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Цель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ниверсальных механизмов вовлеченности заинтересованных граждан, организаций в реализацию мероприятий по благоустройству территории муниципальных образований Республики Алта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Задач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вовлеченности граждан, организаций в реализацию мероприятий по благоустройству территорий муниципальных образований в Республике Алта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Целевые показател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проектов благоустройства дворовых территорий, реализованных с финансовым участием заинтересованных лиц, %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я проектов благоустройства дворовых территорий, реализованных с трудовым участием заинтересованных лиц, 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bookmarkStart w:id="20" w:name="sub_1000203"/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Ресурсное обеспечение подпрограммы</w:t>
            </w:r>
            <w:bookmarkEnd w:id="20"/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Объемы бюджетных ассигнований в целом на реализацию программы составят 2 724,7 тыс. рублей, в том числе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а счет средств республиканского бюджета Республики Алтай (справочно) составят 0 тыс. рублей, в том числе по годам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0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0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0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0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0 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4 год - 0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за счет средств федерального бюджета (справочно) составят 0 тыс. рублей, в том числе по годам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0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0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0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0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0 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4 год - 0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за счет средств местных бюджетов (справочно) составят 0 тыс. рублей, в том числе по годам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0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0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0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0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0 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024 год - 0 тыс. 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за счет средств из иных источников (справочно) составят 2 724,1 тыс. рублей, в том числе по годам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459,9 тыс. 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456,8 тыс. 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440,3 тыс. 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455,7 тыс. 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455,7 тыс. рубле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455,7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1" w:name="sub_220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1.2. Цели и задачи подпрограм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2" w:name="sub_220"/>
      <w:bookmarkStart w:id="23" w:name="sub_220"/>
      <w:bookmarkEnd w:id="23"/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одпрограммы является создание универсальных механизмов вовлеченности заинтересованных граждан, организаций в реализацию мероприятий по благоустройству территории муниципальных образований Республики Алтай.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реализации подпрограммы является повышение уровня вовлеченности граждан, организаций в реализацию мероприятий по благоустройству территорий муниципальных образований в Республике Алтай.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мер программы планируется осуществлять по результатам мониторинга целевых показателей в сфере благоустройства территорий Республики Алтай, состав которых определен на основе показателей для оценки эффективности деятельности органов исполнительной власти субъектов Российской Федерации, имеющих отношение к сфере благоустройства территорий.</w:t>
      </w:r>
    </w:p>
    <w:p>
      <w:pPr>
        <w:pStyle w:val="Normal"/>
        <w:ind w:left="-142" w:firstLine="850"/>
        <w:jc w:val="both"/>
        <w:rPr/>
      </w:pPr>
      <w:r>
        <w:rPr>
          <w:sz w:val="28"/>
          <w:szCs w:val="28"/>
        </w:rPr>
        <w:t xml:space="preserve">Сведения о составе и значениях целевых показателей приведены в </w:t>
      </w:r>
      <w:hyperlink w:anchor="sub_10000">
        <w:r>
          <w:rPr>
            <w:rStyle w:val="InternetLink"/>
            <w:color w:val="000000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государствен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4" w:name="sub_230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1.3. Основные мероприятия государственной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5" w:name="sub_230"/>
      <w:bookmarkStart w:id="26" w:name="sub_230"/>
      <w:bookmarkEnd w:id="26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мероприятия подпрограммы приведены в </w:t>
      </w:r>
      <w:hyperlink w:anchor="sub_30000">
        <w:r>
          <w:rPr>
            <w:rStyle w:val="InternetLink"/>
            <w:color w:val="000000"/>
            <w:sz w:val="28"/>
            <w:szCs w:val="28"/>
          </w:rPr>
          <w:t>приложении № 3</w:t>
        </w:r>
      </w:hyperlink>
      <w:r>
        <w:rPr>
          <w:sz w:val="28"/>
          <w:szCs w:val="28"/>
        </w:rPr>
        <w:t xml:space="preserve"> к государственной программе. В рамках подпрограммы планируется реализовать следующее основное мероприятие - расширение механизмов вовлечения граждан и организаций в реализацию мероприятий по благоустро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7" w:name="sub_240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>1.4. Меры государственного регулир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8" w:name="sub_240"/>
      <w:bookmarkStart w:id="29" w:name="sub_240"/>
      <w:bookmarkEnd w:id="29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иказом Минстроя России от 6 апреля 2017 года № 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вовлечение граждан и общественных организаций в процесс обсуждения проекта муниципальной программы, отбора дворовых территорий, общественных территорий для включения в муниципальную программу рекомендуется осуществлять на основании следующих принципов и под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екомендуемые принципы организации участия граждан, организаций в процессе обсуждения проекта муниципальной программы, отбора дворовых территорий, общественных территорий для включения в муниципальную программ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е формы участия граждан, организаций направлены на наиболее полное включение всех заинтересованных сторон на выявление их истинных интересов и ценностей, на достижение согласия по целям и планам реализации проектов по благоустройству дворовых территорий, общественных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рытое обсуждение общественных территорий, подлежащих благоустройству, проектов благоустройства указанных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е решения, касающиеся благоустройства общественных территорий, принимаются открыто и гласно, с учетом мнения жителей соответствующего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общественное обсуждение вовлекаются как нынешние пользователи общественного пространства, так и потенциальные пользователи, которые также являются частью целевой ауд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обое внимание уделяется процессу вовлечения школьников и студентов, так как это способствует формированию положительного отношения молодежи к собственному муниципальному образованию, а через учащихся школ и дошкольных образовательных учреждений к обсуждению можно привлечь взросл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мендуется разработать и использовать унифицированные формы, по которым заинтересованные лица (граждане, организации) представляют соответствующие пред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 организации общественного участия граждан, организаций в обсуждении проекта муниципальной программы, проектов по благоустройству дворовой территории, общественных территорий рекомендуется задействовать специальные механизмы и социальные технолог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интерактивного формата обсуждения проектов по благоустройству, предполагающего использование широкого набора инструментов для вовлечения и обеспечения участия и современных групповых методов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таких инструментов как анкетирование, опросы, интервьюирование, картирование, проведение фокус-групп, работа с отдельными группами пользователей, организация проектных семинаров, организация проектных мастерских (воркшопов), проведение общественных обсуждений, проведение дизайн-игр с участием взрослых и детей, организация проектных мастерских со школьниками и студентами, школьные проекты (рисунки, сочинения, пожелания, макеты), проведение оценки эксплуатации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бор на каждом этапе проектирования в отношении дворовой территории, общественных территорий максимально подходящих для конкретной ситуации механизмов, наиболее простых и понятных для всех заинтересованных в проекте стор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бор для проведения общественных обсуждений хорошо известных общественных и культурных центров (домов культуры, школ, молодежных и культурных центров), находящихся в зоне хорошей транспортной доступности, расположенных по соседству с объектом проектирования (общественных территор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бщественных обсуждениях опытного модератора, имеющего нейтральную позицию по отношению ко всем участникам проектного процес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тогам встреч, проектных семинаров, воркшопов, дизайн-игр и любых других форматов общественных обсуждений формирование отчета, а также видеозаписи самого мероприятия, обеспечение его опубликования как на информационных ресурсах проекта, так и на официальном сайте органа местного самоуправления в информационно-телекоммуникационной сети Интернет (далее - сеть Интернет) для того, чтобы граждане могли отслеживать процесс развития проекта по благоустройству общественной территории, комментировать и включаться в этот процесс на любом этап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валифицированного участия за счет публикации достоверной и актуальной информации о проекте по благоустройству общественных территорий, о результатах предпроектного исследования, а также самого проекта благоустройства не позднее чем за 14 дней до проведения самого общественного обсу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екомендуемые формы участия граждан, организаций в процессе обсуждения проекта муниципальной программы, отбора дворовых территорий, общественных территорий для включения в муниципальную программ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местное определение целей и задач по развитию дворовых территорий, общественных территорий, инвентаризация проблем и потенциалов указанных территорий (применительно к дворовым территориям пределы инвентаризации и совместного принятия решений ограничиваются соответствующей дворовой территори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сновных видов активностей, функциональных зон и их взаимного расположения на выбранной общественной территории. Выделяются следующие функции общественных территор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ественная (организация пешеходных потоков на территориях, прилегающих к общественным учреждениям - объектам образования, здравоохранения, культуры, спорта, административным объектам, различным учреждениям обслужив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ммерческая (организация пешеходных потоков на территориях, прилегающих к объектам торговли, общественного питания и иным объектам коммерческой недвижим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ранспортная (организация пешеходных потоков на территориях, прилегающих к объектам общественного транспорта, объектам парковки и хранения автомобилей, а также транзитных пешеходных пото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екреационная (организация пешеходных потоков на территориях, прилегающих к досугово-развлекательным объектам (парки, скверы, детские и спортивные площадки, аттракционы, пляжи и друг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обытийная (организация пешеходных потоков в периоды массового скопления людей: во время праздников, народных гуляний, митингов, спортивных мероприятий и др.). В качестве особого случая событийной функции выделяется мемориальная (ритуальная) функция, предусматривающая массовые собрания людей перед важными мемориальными объектами (памятник, храм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 дворовой территории, общественных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в выборе типов покрытий, с учетом функционального зонирования дворовой территории, общественных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по предполагаемым типам озеленения дворовой территории, общественных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по предполагаемым типам освещения и осветительного оборудования дворовой территории, общественных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проекта благоустройства дворовой территории, общественных территорий, обсуждение решений с архитекторами, проектировщиками и другими профильными специалистами (применительно к дворовым территориям - с лицами, осуществляющими управление многоквартирными дома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щественного (контроля собственников помещений в многоквартирных домах - применительно к дворовым территориям) контроля над процессом реализации проекта по благоустройству общественных территорий (включая как возможность для контроля со стороны любых заинтересованных сторон, так и формирование рабочей группы, общественного совета проекта, либо наблюдательного совета проек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щественного контроля (контроля собственников помещений в многоквартирных домах - применительно к дворовым территориям) над процессом эксплуатации общественных территорий (включая как возможность для контроля со стороны любых заинтересованных сторон, так и формирование рабочей группы, общественного совета проекта, либо наблюдательного совета проекта для проведения регулярной оценки эксплуатации территор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и реализации проектов по благоустройству дворовых территорий, общественных территорий рекомендуется обеспечить информирование граждан, организаций о планирующихся изменениях и возможности участия в этом процессе путем (но не ограничиваясь перечисленным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я интерактивного портала в сети Интернет, предоставляющего наиболее полную и актуальную информацию - организованную и представленную максимально понятным образом для пользователей портала. Кроме того, такой портал решает задачи по обеспечению «онлайн» участия и регулярного информирования о ходе проекта, с публикацией фото, видео и текстовых отчетов по итогам проведения общественных обсуждений. При этом рекомендуется обеспечить свободный доступ в сети Интернет к основной проектной и конкурсной документации, а также обеспечивать видеозапись публичных обсуждений проектов благоустройства общественных территорий и их размещение на специализированных ресурсах. Кроме того, рекомендуется обеспечить возможность публичного комментирования и обсуждения материалов про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ы с местными средствами массовой информации, охватывающими широкий круг людей разных возрастных групп и потенциальные аудитории про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вешивания афиш и объявлений на информационных досках в подъездах жилых домов, расположенных в непосредственной близости к проектируемому объекту (дворовой территории, общественной территории), а также на специальных стендах на самом объекте; в наиболее посещаемых местах (общественные и торгово-развлекательные центры, знаковые места и площадки), в холлах значимых и социальных инфраструктурных объектов, расположенных по соседству с проектируемой территорией или на ней (поликлиники, дома культуры, библиотеки, спортивные центры), на площадке проведения общественных обсуждений (в зоне входной группы, на специальных информационных стендах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я местных жителей через школы и детские сады, в том числе через школьные проекты (например, путем организации конкурса рисунков, сбора пожеланий, сочинений, макетов, проектов, распространение анкет и приглашений для родителей учащих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индивидуальных приглашений участников встречи лично, по электронной почте или по телефо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социальных сетей и интернет-ресурсов для донесения информации до различных общественных и профессиональных сообще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интерактивных стендов с устройствами для заполнения и сбора небольших анкет, установки стендов с генеральным планом территории для проведения картирования и сбора пожеланий в местах пребывания большого количества лю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специальных информационных стендов в местах с большой проходимостью, на территории самого объекта проектирования (дворовой территории, общественных территорий). Стенды могут работать как для сбора анкет, информации и обратной связи, так и в качестве площадок для обнародования всех этапов процесса проектирования и отчетов по итогам проведения общественных обсу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создание условий для осуществления общественного контроля как одного из действенных механизмов общественного участия,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мендуется создавать условия для проведения общественного контроля по реализации проекта по благоустройству общественных территорий, в том числе в рамках организации деятельности общегородских интерактивных порталов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контроль по реализации проекта по благоустройству общественных территорий осуществляется любыми заинтересованными физическими и юридическими лицами, в том числе с использованием технических средств для фото-, видеофиксации, а также общегородских интерактивных порталов в сети Интернет. Информация о выявленных и зафиксированных в рамках общественного контроля нарушениях в связи с реализацией проекта по благоустройству общественных территорий направляется для принятия мер в уполномоченный орган муниципального образования и (или) на общемуниципальный интерактивный портал в сети Интерн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й контроль по реализации проекта по благоустройству общественных территорий осуществляется с учетом положений действующего законодательства об обеспечении открытости информации и общественном контро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рекомендуется применение особого порядка представления предложений по благоустройству для дворовых территор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ся предварительное информирование собственников помещений в многоквартирных домах с разъяснением им возможностей представления предложений о благоустройстве дворовых территорий с привлечением бюджетных средств и условий предоставления такой поддерж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униципальных образований направляются для участия в общих собраниях собственников помещений в многоквартирных домах, на которых принимаются решения о представлении предложений по дворовым территориям для включения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ся отдельные встречи с представителями советов многоквартирных домов, общественных организаций, лицами, осуществляющими управление многоквартирными домами (управляющие организации, товарищества собственников жилья, жилищно-строительные кооперативы, кооперативы и специализированные кооперативы) и их объединениями, арендаторами жилых и нежилых помещений многоквартирных домов, действующими на территории муниципального образования в целях разъяснения им возможностей представления собственниками помещений в многоквартирных домах предложений о благоустройстве дворовых территорий с привлечением бюджетных средств и условий предоставления такой поддерж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ся прием предложений о благоустройстве дворовых территорий в различных форматах (по электронной почте, нарочно (путем организации специального пункта приема предложений на территории уполномоченного орга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0" w:name="sub_250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>1.5. Сведения о средствах федерального бюдже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31" w:name="sub_250"/>
      <w:bookmarkStart w:id="32" w:name="sub_250"/>
      <w:bookmarkEnd w:id="3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дпрограммы не планируется привлечение средств федераль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3" w:name="sub_260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>1.6. Сведения об участии муниципальных образован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34" w:name="sub_260"/>
      <w:bookmarkStart w:id="35" w:name="sub_260"/>
      <w:bookmarkEnd w:id="3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дпрограммы не планируется привлечение средст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6" w:name="sub_270"/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>1.7. Сведения об участии организац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37" w:name="sub_270"/>
      <w:bookmarkStart w:id="38" w:name="sub_270"/>
      <w:bookmarkEnd w:id="38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основных мероприятий, предусмотренных подпрограммой, предполагается вовлечение граждан, организаций в реализацию мероприятий по благоустройству территорий муниципальных образований в Республике Алта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по минимальному и дополнительному перечню заинтересованные лица обеспечивают финансовое участие в размере не менее 1% от сметной стоимости работ на благоустройство дворово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(одного или нескольких): подготовка объекта (дворовой территории) к началу работ (земляные работы, демонтаж старого оборудования, уборка мусора); покраска оборудования; озеленение территории; посадка деревьев; охрана объекта (дворовой территор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о целевых показателях, характеризующих достижение целей и задач ее реализации, приводятся в </w:t>
      </w:r>
      <w:hyperlink w:anchor="sub_10000">
        <w:r>
          <w:rPr>
            <w:rStyle w:val="InternetLink"/>
            <w:color w:val="000000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государственной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о ресурсном обеспечении государственной программы за счет средств из иных источников (справочно) приводятся в </w:t>
      </w:r>
      <w:hyperlink w:anchor="sub_400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3 к государствен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постановления Правительства Республики Алтай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государственной программы Республики Алтай «</w:t>
      </w:r>
      <w:r>
        <w:rPr>
          <w:b/>
          <w:sz w:val="28"/>
          <w:szCs w:val="28"/>
        </w:rPr>
        <w:t>Формирование современной городской сре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бъектом нормотворческой инициативы выступает Правительство Республики Алта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Разработчиком </w:t>
      </w:r>
      <w:r>
        <w:rPr>
          <w:sz w:val="28"/>
          <w:szCs w:val="28"/>
        </w:rPr>
        <w:t>проекта постановления Правительства Республики Алтай «Об утверждении государственной программы Республики Алтай «Формирование современной городской среды»</w:t>
      </w:r>
      <w:r>
        <w:rPr>
          <w:b/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(далее – проект постановления) является Министерство </w:t>
      </w:r>
      <w:r>
        <w:rPr>
          <w:sz w:val="28"/>
          <w:szCs w:val="28"/>
        </w:rPr>
        <w:t>регионального развития Республики Алта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оектом постановления предлагается утвердить</w:t>
      </w:r>
      <w:r>
        <w:rPr>
          <w:bCs/>
          <w:sz w:val="28"/>
          <w:szCs w:val="28"/>
        </w:rPr>
        <w:t xml:space="preserve"> государственную программу Республики Алтай «</w:t>
      </w:r>
      <w:r>
        <w:rPr>
          <w:sz w:val="28"/>
          <w:szCs w:val="28"/>
        </w:rPr>
        <w:t xml:space="preserve">Формирование современной городской среды» </w:t>
      </w:r>
      <w:r>
        <w:rPr>
          <w:rFonts w:eastAsia="Calibri"/>
          <w:sz w:val="28"/>
          <w:szCs w:val="28"/>
        </w:rPr>
        <w:t xml:space="preserve">в соответствии с приоритетами и целями государственной политики в сфере благоустройства, установленными на федеральном уровне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 </w:t>
      </w:r>
    </w:p>
    <w:p>
      <w:pPr>
        <w:pStyle w:val="ConsPlusNormal1"/>
        <w:ind w:firstLine="709"/>
        <w:jc w:val="both"/>
        <w:rPr/>
      </w:pPr>
      <w:r>
        <w:rPr>
          <w:spacing w:val="6"/>
        </w:rPr>
        <w:t xml:space="preserve">Правовыми основаниями принятия </w:t>
      </w:r>
      <w:r>
        <w:rPr/>
        <w:t>проекта постановления</w:t>
      </w:r>
      <w:r>
        <w:rPr>
          <w:spacing w:val="6"/>
        </w:rPr>
        <w:t xml:space="preserve"> </w:t>
      </w:r>
      <w:r>
        <w:rPr/>
        <w:t>являются:</w:t>
      </w:r>
    </w:p>
    <w:p>
      <w:pPr>
        <w:pStyle w:val="Normal"/>
        <w:tabs>
          <w:tab w:val="clear" w:pos="708"/>
          <w:tab w:val="left" w:pos="411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бзац первый пункта 1 статьи 179 Бюджетного кодекса Российской Федерации, в соответствии с которым </w:t>
      </w:r>
      <w:r>
        <w:rPr>
          <w:rFonts w:eastAsia="Calibri"/>
          <w:sz w:val="28"/>
          <w:szCs w:val="28"/>
        </w:rPr>
        <w:t>государственные программы субъекта Российской Федерации утверждаются соответственно высшим исполнительным органом государственной власти субъекта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4116" w:leader="none"/>
        </w:tabs>
        <w:ind w:firstLine="709"/>
        <w:jc w:val="both"/>
        <w:rPr/>
      </w:pPr>
      <w:r>
        <w:rPr>
          <w:sz w:val="28"/>
          <w:szCs w:val="28"/>
        </w:rPr>
        <w:t xml:space="preserve">статья 21 Конституционного Закона Республики Алтай от 24 февраля 1998 года № 2-4 «О Правительстве Республики Алтай», в соответствии с которой Правительство Республики Алтай </w:t>
      </w:r>
      <w:r>
        <w:rPr>
          <w:rFonts w:eastAsia="Calibri"/>
          <w:sz w:val="28"/>
          <w:szCs w:val="28"/>
        </w:rPr>
        <w:t>издает постановления и распоряжения, обеспечивает их исполнени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11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часть 1 статьи 11 Закона Республики Алтай от 5 марта 2008 года № 18-РЗ «О нормативных правовых актах Республики Алтай», согласно которой </w:t>
      </w:r>
      <w:r>
        <w:rPr>
          <w:rFonts w:eastAsia="Calibri"/>
          <w:sz w:val="28"/>
          <w:szCs w:val="28"/>
        </w:rPr>
        <w:t>Правительство Республики Алтай по вопросам, входящим в его компетенцию, издает в соответствии с установленной процедурой правовые акты в форме постановлений и распоряже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1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Алтай от 18 декабря 2014 года № 392 «Об утверждении порядка разработки, реализации и оценки эффективности государственных программ Республики Алтай», определяющее правила разработки, реализации и оценки эффективности государственных программ Республики Алтай;</w:t>
      </w:r>
    </w:p>
    <w:p>
      <w:pPr>
        <w:pStyle w:val="Normal"/>
        <w:tabs>
          <w:tab w:val="clear" w:pos="708"/>
          <w:tab w:val="left" w:pos="41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еспублики Алтай от 6 июня 2017 года № 284-р «О внесении изменения в Перечень государственных программ Республики Алта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еспублики Алтай от 11 августа 2017 года № 189 «Об утверждении </w:t>
      </w:r>
      <w:r>
        <w:rPr>
          <w:bCs/>
          <w:sz w:val="28"/>
          <w:szCs w:val="28"/>
        </w:rPr>
        <w:t>Правил предоставления и распределения субсидий из республиканского бюджета Республики Алтай бюджетам муниципальных образований в Республике Алтай»;</w:t>
      </w:r>
    </w:p>
    <w:p>
      <w:pPr>
        <w:pStyle w:val="Normal"/>
        <w:tabs>
          <w:tab w:val="clear" w:pos="708"/>
          <w:tab w:val="left" w:pos="41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разработке и реализации государственных программ Республики Алтай, утвержденные совместным приказом Министерства экономического развития и туризма Республики Алтай от 29 октября 2015 года № 189-ОД и Министерства финансов Республики Алтай от 29 октября 2015 года № 166-п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лучае принятия проекта постановления дополнительных средств из республиканского бюджета Республики Алтай не потребуетс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роекта постановления не потребуется внесение изменений в нормативные правовые акты Республики Алта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проекту постановления Министерством регионального развития Республики Алтай проведена публичная и антикоррупционная экспертизы в установленном законодательством порядк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И.о. министра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онального развития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Алтай                                                                     М.С. Носова</w:t>
      </w:r>
    </w:p>
    <w:p>
      <w:pPr>
        <w:pStyle w:val="Normal"/>
        <w:shd w:fill="FFFFFF" w:val="clear"/>
        <w:spacing w:lineRule="exact" w:line="317"/>
        <w:ind w:right="5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qFormat/>
    <w:rPr>
      <w:sz w:val="0"/>
      <w:szCs w:val="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Blk">
    <w:name w:val="blk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Style2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Сильное выделение"/>
    <w:qFormat/>
    <w:rPr>
      <w:b/>
      <w:bCs/>
      <w:i/>
      <w:iCs/>
      <w:color w:val="4F81BD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harChar">
    <w:name w:val="Char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Liberation Serif;Times New Roman" w:hAnsi="Liberation Serif;Times New Roman" w:cs="Liberation Serif;Times New Roman"/>
      <w:kern w:val="2"/>
      <w:sz w:val="20"/>
      <w:szCs w:val="20"/>
      <w:lang w:bidi="hi-IN"/>
    </w:rPr>
  </w:style>
  <w:style w:type="paragraph" w:styleId="31">
    <w:name w:val="Основной текст с отступом 3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8"/>
      <w:lang w:val="en-US"/>
    </w:rPr>
  </w:style>
  <w:style w:type="paragraph" w:styleId="Iniiaiieoaenoneaniie">
    <w:name w:val="Iniiaiie oaeno n e?aniie"/>
    <w:basedOn w:val="Normal"/>
    <w:qFormat/>
    <w:pPr>
      <w:widowControl w:val="false"/>
      <w:overflowPunct w:val="false"/>
      <w:autoSpaceDE w:val="false"/>
      <w:spacing w:before="60" w:after="20"/>
      <w:ind w:firstLine="454"/>
      <w:jc w:val="both"/>
      <w:textAlignment w:val="baseline"/>
    </w:pPr>
    <w:rPr>
      <w:sz w:val="18"/>
      <w:szCs w:val="18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Style3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9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40">
    <w:name w:val="Информация об изменениях документа"/>
    <w:basedOn w:val="Style33"/>
    <w:next w:val="Normal"/>
    <w:qFormat/>
    <w:pPr>
      <w:ind w:left="170" w:hanging="0"/>
    </w:pPr>
    <w:rPr>
      <w:rFonts w:eastAsia="Times New Roman"/>
      <w:color w:val="353842"/>
      <w:shd w:fill="F0F0F0" w:val="clear"/>
    </w:rPr>
  </w:style>
  <w:style w:type="paragraph" w:styleId="Style41">
    <w:name w:val="Внимание: недобросовестность!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42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509392.0" TargetMode="External"/><Relationship Id="rId3" Type="http://schemas.openxmlformats.org/officeDocument/2006/relationships/hyperlink" Target="garantf1://71559230.0" TargetMode="External"/><Relationship Id="rId4" Type="http://schemas.openxmlformats.org/officeDocument/2006/relationships/hyperlink" Target="garantf1://71509392.0" TargetMode="External"/><Relationship Id="rId5" Type="http://schemas.openxmlformats.org/officeDocument/2006/relationships/hyperlink" Target="garantf1://71509392.0" TargetMode="External"/><Relationship Id="rId6" Type="http://schemas.openxmlformats.org/officeDocument/2006/relationships/hyperlink" Target="garantf1://71749506.1000" TargetMode="External"/><Relationship Id="rId7" Type="http://schemas.openxmlformats.org/officeDocument/2006/relationships/hyperlink" Target="garantf1://71749506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1:50:00Z</dcterms:created>
  <dc:creator>user</dc:creator>
  <dc:description/>
  <cp:keywords/>
  <dc:language>en-US</dc:language>
  <cp:lastModifiedBy>Алексей</cp:lastModifiedBy>
  <cp:lastPrinted>2018-10-01T12:05:00Z</cp:lastPrinted>
  <dcterms:modified xsi:type="dcterms:W3CDTF">2018-12-13T01:50:00Z</dcterms:modified>
  <cp:revision>2</cp:revision>
  <dc:subject/>
  <dc:title/>
</cp:coreProperties>
</file>